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ормирование оценочных умений при анализе деятельности исторической личности»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материалов по истории, 7 класс.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382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талова А.А., МБОУ СОШ «Шерьинская – Базовая школа»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382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достева Л.А., МАОУ «Ошибская СОШ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3828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укова Л.Д., МБОУ «Шадейская СОШ»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3828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робина Т.В., МАОУ «Ленинская СОШ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spacing w:lineRule="auto" w:line="360"/>
        <w:ind w:left="3828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исание модуля рабочей программы в курсе истории России 7 класса 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ы контрольное мероприятие, фрагмент рабочей программы по истории для 7 класса. Тематическое планирование для 7 класса к учебнику Данилова А.А., Косулиной Л.Г. (42 часа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идактика</w:t>
      </w:r>
    </w:p>
    <w:p>
      <w:pPr>
        <w:pStyle w:val="Normal"/>
        <w:spacing w:lineRule="auto" w:line="360" w:before="0" w:after="0"/>
        <w:ind w:left="108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ы к модулю по истории России,  7 класс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зентации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ирование модуля рабочей программы по истории для 7 класса. Модуль «Формирование оценочных умений при анализе деятельности исторической личности»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43:00Z</dcterms:created>
  <dc:creator>Админ</dc:creator>
  <dc:description/>
  <cp:keywords/>
  <dc:language>en-US</dc:language>
  <cp:lastModifiedBy>Аверина Светлана Сергеевна</cp:lastModifiedBy>
  <cp:lastPrinted>2016-12-24T17:29:00Z</cp:lastPrinted>
  <dcterms:modified xsi:type="dcterms:W3CDTF">2016-12-28T09:40:00Z</dcterms:modified>
  <cp:revision>7</cp:revision>
  <dc:subject/>
  <dc:title/>
</cp:coreProperties>
</file>