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spacing w:lineRule="auto" w:line="360"/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«Формирование оценочных умений при анализе деятельности исторической личности» </w:t>
      </w:r>
    </w:p>
    <w:p>
      <w:pPr>
        <w:pStyle w:val="NoSpacing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исание модуля рабочей программы в курсе истории России 7 класса</w:t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spacing w:lineRule="auto" w:line="360"/>
        <w:ind w:left="907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вторы - разработчики: </w:t>
      </w:r>
    </w:p>
    <w:p>
      <w:pPr>
        <w:pStyle w:val="NoSpacing"/>
        <w:spacing w:lineRule="auto" w:line="360"/>
        <w:ind w:left="90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талова А.А., МБОУ СОШ «Шерьинская – Базовая школа»</w:t>
      </w:r>
    </w:p>
    <w:p>
      <w:pPr>
        <w:pStyle w:val="NoSpacing"/>
        <w:spacing w:lineRule="auto" w:line="360"/>
        <w:ind w:left="90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достева Л.А., МАОУ «Ошибская СОШ</w:t>
      </w:r>
    </w:p>
    <w:p>
      <w:pPr>
        <w:pStyle w:val="NoSpacing"/>
        <w:spacing w:lineRule="auto" w:line="360"/>
        <w:ind w:left="90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укова Л.Д., МБОУ «Шадейская СОШ»</w:t>
      </w:r>
    </w:p>
    <w:p>
      <w:pPr>
        <w:pStyle w:val="NoSpacing"/>
        <w:spacing w:lineRule="auto" w:line="360"/>
        <w:ind w:left="90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обина Т.В., МАОУ «Ленинская СОШ»</w:t>
      </w:r>
    </w:p>
    <w:p>
      <w:pPr>
        <w:pStyle w:val="NoSpacing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Spacing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ктуальность вопроса</w:t>
      </w:r>
      <w:r>
        <w:rPr>
          <w:rFonts w:cs="Times New Roman" w:ascii="Times New Roman" w:hAnsi="Times New Roman"/>
          <w:sz w:val="28"/>
          <w:szCs w:val="28"/>
        </w:rPr>
        <w:t xml:space="preserve">. Федеральный государственный образовательный стандарт основного общего образования представляет собой совокупность </w:t>
      </w:r>
      <w:r>
        <w:rPr>
          <w:rFonts w:cs="Times New Roman" w:ascii="Times New Roman" w:hAnsi="Times New Roman"/>
          <w:b/>
          <w:sz w:val="28"/>
          <w:szCs w:val="28"/>
        </w:rPr>
        <w:t>требований,</w:t>
      </w:r>
      <w:r>
        <w:rPr>
          <w:rFonts w:cs="Times New Roman" w:ascii="Times New Roman" w:hAnsi="Times New Roman"/>
          <w:sz w:val="28"/>
          <w:szCs w:val="28"/>
        </w:rPr>
        <w:t xml:space="preserve"> обязательных  при реализации ООП ООО: 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 структуре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 условиям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 результатам (предметным, метапредметным, личностным).</w:t>
      </w:r>
    </w:p>
    <w:p>
      <w:pPr>
        <w:pStyle w:val="NoSpacing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метные результаты обучения – это освоенный обучающимися в ходе изучения учебного предмета </w:t>
      </w:r>
      <w:r>
        <w:rPr>
          <w:rFonts w:cs="Times New Roman" w:ascii="Times New Roman" w:hAnsi="Times New Roman"/>
          <w:b/>
          <w:sz w:val="28"/>
          <w:szCs w:val="28"/>
        </w:rPr>
        <w:t xml:space="preserve">опыт специфической для данного предмета деятельности по получению нового знания, </w:t>
      </w:r>
      <w:r>
        <w:rPr>
          <w:rFonts w:cs="Times New Roman" w:ascii="Times New Roman" w:hAnsi="Times New Roman"/>
          <w:sz w:val="28"/>
          <w:szCs w:val="28"/>
        </w:rPr>
        <w:t>его преобразованию и применению, а также система основополагающих элементов научного знания, лежащая в основе современной научной картины мира.</w:t>
      </w:r>
    </w:p>
    <w:p>
      <w:pPr>
        <w:pStyle w:val="NoSpacing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отъемлемой составной частью исторического образования в школе является программа овладения способами учебной деятельности школьников. Умения непосредственно связаны с содержанием исторического образования и формируются только в процессе его изучения. Они являются одновременно и результатом деятельности школьника, и необходимым условием дальнейшего развития его учебной познавательности. Таким образом, в новом стандарте </w:t>
      </w:r>
      <w:r>
        <w:rPr>
          <w:rFonts w:cs="Times New Roman" w:ascii="Times New Roman" w:hAnsi="Times New Roman"/>
          <w:b/>
          <w:sz w:val="28"/>
          <w:szCs w:val="28"/>
        </w:rPr>
        <w:t>оцениваются не только знания</w:t>
      </w:r>
      <w:r>
        <w:rPr>
          <w:rFonts w:cs="Times New Roman" w:ascii="Times New Roman" w:hAnsi="Times New Roman"/>
          <w:sz w:val="28"/>
          <w:szCs w:val="28"/>
        </w:rPr>
        <w:t xml:space="preserve">, но и </w:t>
      </w:r>
      <w:r>
        <w:rPr>
          <w:rFonts w:cs="Times New Roman" w:ascii="Times New Roman" w:hAnsi="Times New Roman"/>
          <w:b/>
          <w:sz w:val="28"/>
          <w:szCs w:val="28"/>
        </w:rPr>
        <w:t>деятельность обучающихся</w:t>
      </w:r>
      <w:r>
        <w:rPr>
          <w:rFonts w:cs="Times New Roman" w:ascii="Times New Roman" w:hAnsi="Times New Roman"/>
          <w:sz w:val="28"/>
          <w:szCs w:val="28"/>
        </w:rPr>
        <w:t xml:space="preserve"> по формированию определённых умений и навыков.</w:t>
      </w:r>
    </w:p>
    <w:p>
      <w:pPr>
        <w:pStyle w:val="NoSpacing"/>
        <w:spacing w:lineRule="auto" w:line="360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</w:rPr>
        <w:t>Тема</w:t>
      </w:r>
      <w:r>
        <w:rPr>
          <w:rFonts w:cs="Times New Roman" w:ascii="Times New Roman" w:hAnsi="Times New Roman"/>
          <w:sz w:val="28"/>
          <w:szCs w:val="28"/>
        </w:rPr>
        <w:t xml:space="preserve"> работы нашей  группы – «Оценка деятельности исторической личности на основе учебного текста».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й предметный результат имеет преемственность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в стандарте 1998 года указывается: «Ученик должен научиться </w:t>
      </w:r>
      <w:r>
        <w:rPr>
          <w:rFonts w:cs="Times New Roman" w:ascii="Times New Roman" w:hAnsi="Times New Roman"/>
          <w:b/>
          <w:sz w:val="28"/>
          <w:szCs w:val="28"/>
        </w:rPr>
        <w:t>определять и объяснять (аргументировать) свое отношение и оценку наиболее значительных событий и личностей в истории…»</w:t>
      </w:r>
    </w:p>
    <w:p>
      <w:pPr>
        <w:pStyle w:val="NoSpacing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- стандарт 2004 года указывает:  «Ученик должен уметь </w:t>
      </w:r>
      <w:r>
        <w:rPr>
          <w:rFonts w:cs="Times New Roman" w:ascii="Times New Roman" w:hAnsi="Times New Roman"/>
          <w:color w:val="2D2D2D"/>
          <w:spacing w:val="2"/>
          <w:sz w:val="28"/>
          <w:szCs w:val="28"/>
          <w:lang w:eastAsia="ru-RU"/>
        </w:rPr>
        <w:t xml:space="preserve">объяснять </w:t>
      </w:r>
      <w:r>
        <w:rPr>
          <w:rFonts w:cs="Times New Roman" w:ascii="Times New Roman" w:hAnsi="Times New Roman"/>
          <w:b/>
          <w:color w:val="2D2D2D"/>
          <w:spacing w:val="2"/>
          <w:sz w:val="28"/>
          <w:szCs w:val="28"/>
          <w:lang w:eastAsia="ru-RU"/>
        </w:rPr>
        <w:t>свое отношение к наиболее значительным событиям и личностям истории</w:t>
      </w:r>
      <w:r>
        <w:rPr>
          <w:rFonts w:cs="Times New Roman" w:ascii="Times New Roman" w:hAnsi="Times New Roman"/>
          <w:color w:val="2D2D2D"/>
          <w:spacing w:val="2"/>
          <w:sz w:val="28"/>
          <w:szCs w:val="28"/>
          <w:lang w:eastAsia="ru-RU"/>
        </w:rPr>
        <w:t>…»</w:t>
      </w:r>
      <w:r>
        <w:rPr>
          <w:rFonts w:cs="Times New Roman" w:ascii="Times New Roman" w:hAnsi="Times New Roman"/>
          <w:b/>
          <w:color w:val="2D2D2D"/>
          <w:spacing w:val="2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</w:rPr>
        <w:t xml:space="preserve"> - в стандарте  2010 года сказано: «Выпускник </w:t>
      </w:r>
      <w:r>
        <w:rPr>
          <w:rFonts w:cs="Times New Roman" w:ascii="Times New Roman" w:hAnsi="Times New Roman"/>
          <w:b/>
          <w:sz w:val="28"/>
          <w:szCs w:val="28"/>
        </w:rPr>
        <w:t>научится давать оценку событиям и личностям</w:t>
      </w:r>
      <w:r>
        <w:rPr>
          <w:rFonts w:cs="Times New Roman" w:ascii="Times New Roman" w:hAnsi="Times New Roman"/>
          <w:sz w:val="28"/>
          <w:szCs w:val="28"/>
        </w:rPr>
        <w:t xml:space="preserve"> …»</w:t>
      </w:r>
    </w:p>
    <w:p>
      <w:pPr>
        <w:pStyle w:val="NoSpacing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мерной программе по истории для основной школы (версия 2015 года) среди предметных результатов освоения курса сформулировано умение выпускника основной школы - «оценивать историческую информацию», «способность определять и аргументировать своё отношение к ней».</w:t>
      </w:r>
    </w:p>
    <w:p>
      <w:pPr>
        <w:pStyle w:val="NoSpacing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, в нормативные документы включены требования оценочного характера о событии, о личности.</w:t>
      </w:r>
    </w:p>
    <w:p>
      <w:pPr>
        <w:pStyle w:val="NoSpacing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андарте можно отследить, что:</w:t>
      </w:r>
    </w:p>
    <w:p>
      <w:pPr>
        <w:pStyle w:val="NoSpacing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данный образовательный результат от класса к классу не имеет приращения, а изменяется лишь в части содержания ( т.е оценка личностей Древнего мира, Средних веков, Нового времени…)</w:t>
      </w:r>
    </w:p>
    <w:p>
      <w:pPr>
        <w:pStyle w:val="NoSpacing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ценочное суждение формируется только на базовом уровне, в разделе «Выпускник научится».</w:t>
      </w:r>
    </w:p>
    <w:p>
      <w:pPr>
        <w:pStyle w:val="NoSpacing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блема</w:t>
      </w:r>
      <w:r>
        <w:rPr>
          <w:rFonts w:cs="Times New Roman" w:ascii="Times New Roman" w:hAnsi="Times New Roman"/>
          <w:sz w:val="28"/>
          <w:szCs w:val="28"/>
        </w:rPr>
        <w:t>: Предметные результаты  проверяются в тестах ЕГЭ и ГИА. Итоговая аттестация выпускников основной школы в  КИМах (спецификации) предполагает,   что в работе проверяются умения. Однако в демоверсии 2017 года отсутствует среди проверяемых  - умение оценочного суждения.</w:t>
      </w:r>
    </w:p>
    <w:p>
      <w:pPr>
        <w:pStyle w:val="NoSpacing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суждение? Литература приводит несколько определений этого понятия.</w:t>
      </w:r>
    </w:p>
    <w:p>
      <w:pPr>
        <w:pStyle w:val="NoSpacing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философском словаре И. Т. Фролова приводится следующее определение суждения: «Суждение – это то же, что высказывание».</w:t>
      </w:r>
    </w:p>
    <w:p>
      <w:pPr>
        <w:pStyle w:val="NoSpacing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ждение – это мысль, выраженная в форме предложения, в котором нечто утверждается или отрицается об объектах, и являющаяся либо истинной, либо ложной».</w:t>
      </w:r>
    </w:p>
    <w:p>
      <w:pPr>
        <w:pStyle w:val="NoSpacing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ждение – это мысль, высказываемая в повествовательном предложении, являющаяся ложью или истиной.</w:t>
      </w:r>
    </w:p>
    <w:p>
      <w:pPr>
        <w:pStyle w:val="NoSpacing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уждения могут быть фактическими, теоретическими и оценочным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Spacing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Факт – это нечто уже свершившееся, состоявшееся в истории и оспариванию не подлежит.</w:t>
      </w:r>
    </w:p>
    <w:p>
      <w:pPr>
        <w:pStyle w:val="NoSpacing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Характерной особенностью оценочных суждений является вставки – «На мой взгляд», «Мое мнение», «По-моему» и т.д. Оценочные суждения могут быть демонстрацией элементарного чисто оценочного характера, тогда они состоят из слов «плохо», «хорошо». Отличительным признаком оценочных суждений является их субъективность.</w:t>
      </w:r>
    </w:p>
    <w:p>
      <w:pPr>
        <w:pStyle w:val="NoSpacing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теоретические суждения  имеют облик определений, несут в себе теоретические знания.</w:t>
      </w:r>
    </w:p>
    <w:p>
      <w:pPr>
        <w:pStyle w:val="NoSpacing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 xml:space="preserve">  нашей работы – </w:t>
      </w:r>
      <w:r>
        <w:rPr>
          <w:rFonts w:cs="Times New Roman" w:ascii="Times New Roman" w:hAnsi="Times New Roman"/>
          <w:b/>
          <w:sz w:val="28"/>
          <w:szCs w:val="28"/>
        </w:rPr>
        <w:t>разработка модуля по формированию предметного умения</w:t>
      </w:r>
      <w:r>
        <w:rPr>
          <w:rFonts w:cs="Times New Roman" w:ascii="Times New Roman" w:hAnsi="Times New Roman"/>
          <w:sz w:val="28"/>
          <w:szCs w:val="28"/>
        </w:rPr>
        <w:t xml:space="preserve"> оценки деятельности исторической личности на основе текста.</w:t>
      </w:r>
    </w:p>
    <w:p>
      <w:pPr>
        <w:pStyle w:val="NoSpacing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Spacing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збить предметный результат по классам;</w:t>
      </w:r>
    </w:p>
    <w:p>
      <w:pPr>
        <w:pStyle w:val="NoSpacing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одумать в рабочей программе уроки, на которых этот предметный  результат будет формироваться;</w:t>
      </w:r>
    </w:p>
    <w:p>
      <w:pPr>
        <w:pStyle w:val="NoSpacing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зработать дидактические материалы для формирования данного умения, в т.ч тексты об  исторических личностях;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разработать критерии оценивания этого умения;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провести диагностический, промежуточный и итоговый контроль.</w:t>
      </w:r>
    </w:p>
    <w:p>
      <w:pPr>
        <w:pStyle w:val="NoSpacing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жидаемый  результат работы</w:t>
      </w:r>
      <w:r>
        <w:rPr>
          <w:rFonts w:cs="Times New Roman" w:ascii="Times New Roman" w:hAnsi="Times New Roman"/>
          <w:sz w:val="28"/>
          <w:szCs w:val="28"/>
        </w:rPr>
        <w:t xml:space="preserve"> – умение обучающихся составлять оценочное суждение (письменное или устное) об историческом деятеле.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Этапы реализации:</w:t>
      </w:r>
    </w:p>
    <w:tbl>
      <w:tblPr>
        <w:tblW w:w="10263" w:type="dxa"/>
        <w:jc w:val="left"/>
        <w:tblInd w:w="9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1275"/>
        <w:gridCol w:w="8046"/>
      </w:tblGrid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а исторической личности 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деятельности исторической личности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деятельности исторической личности</w:t>
            </w:r>
          </w:p>
        </w:tc>
      </w:tr>
    </w:tbl>
    <w:p>
      <w:pPr>
        <w:pStyle w:val="NoSpacing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Необходимые ресурсы</w:t>
      </w:r>
      <w:r>
        <w:rPr>
          <w:rFonts w:cs="Times New Roman" w:ascii="Times New Roman" w:hAnsi="Times New Roman"/>
          <w:sz w:val="24"/>
          <w:szCs w:val="24"/>
        </w:rPr>
        <w:t>: комплект дидактических материалов, в  которые включаются тексты об исторических личностях, примеры заданий для  формирования этого умения.</w:t>
      </w:r>
    </w:p>
    <w:p>
      <w:pPr>
        <w:pStyle w:val="NoSpacing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ерспективы развития:</w:t>
      </w:r>
      <w:r>
        <w:rPr>
          <w:rFonts w:cs="Times New Roman" w:ascii="Times New Roman" w:hAnsi="Times New Roman"/>
          <w:sz w:val="24"/>
          <w:szCs w:val="24"/>
        </w:rPr>
        <w:t xml:space="preserve"> наращивание предметного результата в 8-9 классах путём усложнения: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едлагать неадаптированные тексты; 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дбирать тексты с несколькими мнениями  об исторической личности; 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равнение мнений и формирование собственного суждения; 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бор нескольких аргументов к высказываемому суждению.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спективы формирования предметного образовательного результата по    модулю «Оценка деятельности исторической личности».</w:t>
      </w:r>
    </w:p>
    <w:tbl>
      <w:tblPr>
        <w:tblW w:w="146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2"/>
        <w:gridCol w:w="3295"/>
        <w:gridCol w:w="2826"/>
        <w:gridCol w:w="2668"/>
        <w:gridCol w:w="3524"/>
      </w:tblGrid>
      <w:tr>
        <w:trPr>
          <w:trHeight w:val="149" w:hRule="atLeast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класс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 класс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 класс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 класс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 класс</w:t>
            </w:r>
          </w:p>
        </w:tc>
      </w:tr>
      <w:tr>
        <w:trPr>
          <w:trHeight w:val="149" w:hRule="atLeast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словесного образа исторической лич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ческой лич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деятельности исторической лич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е оценок историков и современников при характеристике исторической лич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портрета исторической личности в контексте эпох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характеристики исторической личности, используя материал учебника и дополнительную информацию (автобиографическую, мемуарную и т.д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02" w:hRule="atLeast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дат жизни или деятельности, места деятельности личности.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результатов деятельности исторической личности с точки зрения пользы для государ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оставление характеристик исторической лич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биографической справки исторического дея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лана-конспекта характеристики исторической лич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4" w:hRule="atLeast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деятельности исторической личности и ее результатов.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результатов деятельности исторической личности с точки зрения пользы для народа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ическое чтение исторических источников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краткого портрета эпохи.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различных источников информации при составлении характеристики.</w:t>
            </w:r>
          </w:p>
        </w:tc>
      </w:tr>
      <w:tr>
        <w:trPr>
          <w:trHeight w:val="1441" w:hRule="atLeast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обственного ответа об исторической личности с опорой на учебный текст.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ние аргументированного ответа об исторической личности с опорой на учебный текст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ние собственного ответа – оценки с учетом разных позиций и точек зрения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роли исторической личности в событиях и явлениях эпохи с включением  аргументации и оценки.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ботка собственного взгляда, оценки на деятельность исторической личности.</w:t>
            </w:r>
          </w:p>
        </w:tc>
      </w:tr>
    </w:tbl>
    <w:p>
      <w:pPr>
        <w:pStyle w:val="NoSpacing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Описание предметного результата в стандарт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- приводить оценки исторических событий и личностей, изложенных в учебной литературе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- определять и объяснять (аргументировать) своё отношение к наиболее значительным событиям и личностям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использовать текст исторического источника при ответе на вопросы, решении различных учебных задач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сравнивать содержание различных источников одной тематики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расширение опыта оценочной деятельности на основе осмысления жизни и деяний личностей и народов в истории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нкретизация образовательного результата</w:t>
      </w:r>
      <w:r>
        <w:rPr>
          <w:rFonts w:cs="Times New Roman" w:ascii="Times New Roman" w:hAnsi="Times New Roman"/>
          <w:sz w:val="24"/>
          <w:szCs w:val="24"/>
        </w:rPr>
        <w:t>: ученик сможет сравнить содержание различных источников одной тематики – мнения историков об исторической личности (положительные и отрицательные), их характеристики деятельности личности;  опираясь на эти источники оценить  роль этой личности в истории (по результатам деятельности, по  значимости этой личности для страны, народа, по его влиянию на последующий ход событий), выработать собственное мнение о деятельности исторической личност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Актуальность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над достижением данного предметного результата велась в 5, 6 классах. В 7 классе данный предметный результат будет развиваться и совершенствоваться в урочной деятельности в течение всего учебного года. Для этого будут использоваться словесные методы (беседа, чтение, обсуждение) и выполнение письменных заданий – составление текстов о деятельности личности на основе мнений историков о личности и собственной оценкой деятельности исторической личности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того, чтобы вспомнить, как выполнять техническое задание, на первых занятиях в 7 классе учащиеся повторяют </w:t>
      </w:r>
      <w:r>
        <w:rPr>
          <w:rFonts w:cs="Times New Roman" w:ascii="Times New Roman" w:hAnsi="Times New Roman"/>
          <w:b/>
          <w:sz w:val="24"/>
          <w:szCs w:val="24"/>
        </w:rPr>
        <w:t xml:space="preserve">алгоритм выполнения технического задания, </w:t>
      </w:r>
      <w:r>
        <w:rPr>
          <w:rFonts w:cs="Times New Roman" w:ascii="Times New Roman" w:hAnsi="Times New Roman"/>
          <w:sz w:val="24"/>
          <w:szCs w:val="24"/>
        </w:rPr>
        <w:t xml:space="preserve">известный им в 5-6 классах. В этот алгоритм вносятся изменения в соответствии с программой 7 класса. В конечном варианте алгоритм выглядит следующим образом: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очитайте предложенный текст с мнениями историков об исторической личности. Выполните задание по плану: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зовите годы жизни или (и) правления личности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е положительные и отрицательные мнения историков о личности: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 личных качествах исторического деятеля.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 деятельности и  результатах деятельности исторической личности.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Выскажите согласие или несогласие с мнением историков,   аргументируйте собственную оценку деятельности исторической личности, 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апишите текст вашего ответа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/>
        <w:t>Отработка алгоритма оценки исторической личности на рабочих уроках (до контрольного мероприятия)</w:t>
      </w:r>
    </w:p>
    <w:tbl>
      <w:tblPr>
        <w:tblW w:w="148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6"/>
        <w:gridCol w:w="5037"/>
        <w:gridCol w:w="6317"/>
      </w:tblGrid>
      <w:tr>
        <w:trPr>
          <w:trHeight w:val="493" w:hRule="atLeast"/>
        </w:trPr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агмент образовательной программы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ческая личность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работы</w:t>
            </w:r>
          </w:p>
        </w:tc>
      </w:tr>
      <w:tr>
        <w:trPr>
          <w:trHeight w:val="1331" w:hRule="atLeast"/>
        </w:trPr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мутное время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орис Годуно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жедмитрий Первый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понятиями суждение, оценочное суждение, оценка. Знакомство с  алгоритмом работы по оценке личности на основе мнения историков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 работа с учителем). Характеристика на основе одного мнения историка. Диагностическое мероприятие.</w:t>
            </w:r>
          </w:p>
        </w:tc>
      </w:tr>
      <w:tr>
        <w:trPr>
          <w:trHeight w:val="974" w:hRule="atLeast"/>
        </w:trPr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 в годы правления Алексея Михайловича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атриарх Никон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епан Рази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Алексей Михайлович, 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исторической личности на основе мнений двух или более историков (совместная с учителем работа по алгоритму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амостоятельная работа по алгоритму)</w:t>
            </w:r>
          </w:p>
        </w:tc>
      </w:tr>
      <w:tr>
        <w:trPr>
          <w:trHeight w:val="578" w:hRule="atLeast"/>
        </w:trPr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 в 18 веке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етр Первый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Екатерина Вторая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ромежуточного мероприят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ое мероприятие. 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851" w:right="851" w:gutter="0" w:header="0" w:top="719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онтрольное мероприяти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ле того, как ученики научились давать оценку деятельности исторической личности (персонажа) с учетом требований для 7 класса, можно провести контрольное мероприятие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ъект оценивания: </w:t>
      </w:r>
      <w:r>
        <w:rPr>
          <w:rFonts w:cs="Times New Roman" w:ascii="Times New Roman" w:hAnsi="Times New Roman"/>
          <w:sz w:val="24"/>
          <w:szCs w:val="24"/>
        </w:rPr>
        <w:t>письменный текст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еника, содержащий оценку деятельности исторической личности (персонажа) историков и собственну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Техническое задание:</w:t>
      </w:r>
    </w:p>
    <w:p>
      <w:pPr>
        <w:pStyle w:val="Normal"/>
        <w:shd w:fill="FFFF00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читайте предложенный текст об исторической личности. Дайте оценку его деятельности на основе мнений историков об исторической личности    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 xml:space="preserve">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Критерии оценки ответа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rPr/>
      </w:pPr>
      <w:r>
        <w:rPr/>
        <w:t xml:space="preserve"> </w:t>
      </w:r>
      <w:r>
        <w:rPr/>
        <w:t>об исторической личности на основе мнений историков об этой личности.</w:t>
      </w:r>
    </w:p>
    <w:tbl>
      <w:tblPr>
        <w:tblW w:w="142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3717"/>
        <w:gridCol w:w="5538"/>
        <w:gridCol w:w="4400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раметры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сутствуют элементы ответа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сравнивает точки зрения историк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высказана своя оценка с аргументацией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утствуют 2 элемен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утствует 1 элем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отсутствуют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бал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ал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баллов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оценок исторической личности на основе мнений историков о личности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Использует в ответе все приведенные в задании точки зрения историков, находит все сходства и отличия во взглядах историков на данную личн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спользует в ответе  приведенные в задании точки зрения историков, находит по 1  сходству и отличию во взглядах историков на данную личн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Использует в ответе одну точку зрения без срав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ри анализе не опирается на оценки личности историками, приводит общие рассуждения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ая оценка исторической лич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ное и логичное изложение текста ответа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6" w:leader="none"/>
                <w:tab w:val="left" w:pos="225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Высказана собственная оценка деятельности личности с аргументацией -  согласие или несогласие с мнением историков</w:t>
            </w:r>
          </w:p>
          <w:p>
            <w:pPr>
              <w:pStyle w:val="Normal"/>
              <w:tabs>
                <w:tab w:val="clear" w:pos="708"/>
                <w:tab w:val="left" w:pos="193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ысказана собственная оценка, согласие или несогласие с мнением историков без аргумент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обственная оценка отсутству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Текст ответа связный и логич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Логичность отсутствует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итерии оценивания: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8-10 баллов = «5»       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-7 баллов = «4»       4-5 баллов = «3»                          Менее 6 баллов = «2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цедура оценивания:</w:t>
      </w:r>
    </w:p>
    <w:p>
      <w:pPr>
        <w:pStyle w:val="ListParagraph"/>
        <w:spacing w:lineRule="auto" w:line="360"/>
        <w:ind w:left="360" w:hanging="0"/>
        <w:jc w:val="both"/>
        <w:rPr/>
      </w:pPr>
      <w:r>
        <w:rPr>
          <w:b/>
          <w:sz w:val="28"/>
          <w:szCs w:val="28"/>
        </w:rPr>
        <w:t>Письменное оценивание.</w:t>
      </w:r>
      <w:r>
        <w:rPr>
          <w:sz w:val="28"/>
          <w:szCs w:val="28"/>
        </w:rPr>
        <w:t xml:space="preserve">  Всем учащимся предлагается дать оценку деятельности исторической личности в письменной форме (задание общее для всех). Каждому учащемуся выдается текст с мнениями историков об исторической личности и с описанием технического задания. Учащиеся читают  документы и составляют текст ответа в соответствии с критериями, с которыми они уже знакомы. На выполнение работы отводится 20 минут.  Проверяет выполнение задания  учитель по критериям, уже известным учащимся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851" w:right="851" w:gutter="0" w:header="0" w:top="719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рагмент рабочей программы по истории для 7 класса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тическое планирование для 7 класса к учебнику Данилова А.А., Косулиной Л.Г. (42 часа)*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(* Курсивом выделен модуль рабочей программы по формированию навыка оценочных умений учащихся при анализе деятельности исторической личности –  8 уроков)</w:t>
      </w:r>
    </w:p>
    <w:p>
      <w:pPr>
        <w:pStyle w:val="Style51"/>
        <w:widowControl/>
        <w:spacing w:lineRule="auto" w:line="276"/>
        <w:ind w:firstLine="346"/>
        <w:rPr/>
      </w:pPr>
      <w:r>
        <w:rPr/>
        <w:t xml:space="preserve">. </w:t>
      </w:r>
    </w:p>
    <w:tbl>
      <w:tblPr>
        <w:tblW w:w="1458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7"/>
        <w:gridCol w:w="9"/>
        <w:gridCol w:w="24"/>
        <w:gridCol w:w="15"/>
        <w:gridCol w:w="1939"/>
        <w:gridCol w:w="9"/>
        <w:gridCol w:w="24"/>
        <w:gridCol w:w="15"/>
        <w:gridCol w:w="2808"/>
        <w:gridCol w:w="23"/>
        <w:gridCol w:w="24"/>
        <w:gridCol w:w="6"/>
        <w:gridCol w:w="1997"/>
        <w:gridCol w:w="13"/>
        <w:gridCol w:w="34"/>
        <w:gridCol w:w="6"/>
        <w:gridCol w:w="1934"/>
        <w:gridCol w:w="18"/>
        <w:gridCol w:w="34"/>
        <w:gridCol w:w="2833"/>
        <w:gridCol w:w="13"/>
        <w:gridCol w:w="34"/>
        <w:gridCol w:w="14"/>
        <w:gridCol w:w="2176"/>
        <w:gridCol w:w="23"/>
      </w:tblGrid>
      <w:tr>
        <w:trPr>
          <w:trHeight w:val="1083" w:hRule="exact"/>
        </w:trPr>
        <w:tc>
          <w:tcPr>
            <w:tcW w:w="14559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СТОРИЯ РОССИИ В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XV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XVII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вв. (42 ч)</w:t>
            </w:r>
          </w:p>
          <w:tbl>
            <w:tblPr>
              <w:tblW w:w="144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5"/>
              <w:gridCol w:w="1980"/>
              <w:gridCol w:w="2860"/>
              <w:gridCol w:w="2090"/>
              <w:gridCol w:w="1980"/>
              <w:gridCol w:w="2860"/>
              <w:gridCol w:w="2189"/>
            </w:tblGrid>
            <w:tr>
              <w:trPr>
                <w:trHeight w:val="527" w:hRule="atLeast"/>
              </w:trPr>
              <w:tc>
                <w:tcPr>
                  <w:tcW w:w="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 xml:space="preserve">№ 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Тема</w:t>
                  </w:r>
                </w:p>
              </w:tc>
              <w:tc>
                <w:tcPr>
                  <w:tcW w:w="2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Понятия</w:t>
                  </w:r>
                </w:p>
              </w:tc>
              <w:tc>
                <w:tcPr>
                  <w:tcW w:w="2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Тип урока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Деятельность</w:t>
                  </w:r>
                </w:p>
              </w:tc>
              <w:tc>
                <w:tcPr>
                  <w:tcW w:w="2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Умения</w:t>
                  </w:r>
                </w:p>
              </w:tc>
              <w:tc>
                <w:tcPr>
                  <w:tcW w:w="2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Оценочные умения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lang w:val="en-US"/>
                    </w:rPr>
                    <w:t>j</w:t>
                  </w:r>
                </w:p>
              </w:tc>
            </w:tr>
          </w:tbl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34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 w:before="0" w:after="200"/>
              <w:ind w:right="34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Вводный урок. Цели и задачи курса.</w:t>
            </w:r>
          </w:p>
        </w:tc>
        <w:tc>
          <w:tcPr>
            <w:tcW w:w="28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34" w:firstLine="10"/>
              <w:rPr/>
            </w:pPr>
            <w:r>
              <w:rPr>
                <w:rFonts w:cs="Times New Roman" w:ascii="Times New Roman" w:hAnsi="Times New Roman"/>
                <w:i/>
                <w:iCs/>
                <w:spacing w:val="-11"/>
                <w:sz w:val="24"/>
                <w:szCs w:val="24"/>
              </w:rPr>
              <w:t xml:space="preserve">Основные понятия: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дина</w:t>
              <w:softHyphen/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стия Рюриковичей; дина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ия Романовых.</w:t>
            </w:r>
          </w:p>
          <w:p>
            <w:pPr>
              <w:pStyle w:val="Normal"/>
              <w:shd w:fill="FFFFFF" w:val="clear"/>
              <w:spacing w:lineRule="exact" w:line="259" w:before="0" w:after="200"/>
              <w:ind w:right="134"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-9"/>
                <w:sz w:val="24"/>
                <w:szCs w:val="24"/>
              </w:rPr>
              <w:t xml:space="preserve">Основные вопросы: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итоги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внутренней и внешней по</w:t>
              <w:softHyphen/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литики России 16 века.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 </w:t>
            </w:r>
          </w:p>
        </w:tc>
        <w:tc>
          <w:tcPr>
            <w:tcW w:w="20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Вводная лекция</w:t>
            </w:r>
          </w:p>
        </w:tc>
        <w:tc>
          <w:tcPr>
            <w:tcW w:w="19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 w:before="0" w:after="200"/>
              <w:ind w:right="91" w:hanging="5"/>
              <w:rPr/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Информационно-</w:t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 xml:space="preserve">коммуникативна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</w:t>
            </w:r>
          </w:p>
        </w:tc>
        <w:tc>
          <w:tcPr>
            <w:tcW w:w="28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 w:before="0" w:after="200"/>
              <w:ind w:right="62" w:hanging="14"/>
              <w:rPr/>
            </w:pPr>
            <w:r>
              <w:rPr>
                <w:rFonts w:cs="Times New Roman" w:ascii="Times New Roman" w:hAnsi="Times New Roman"/>
                <w:i/>
                <w:iCs/>
                <w:spacing w:val="-1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называть хронологические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рамки изучаемого периода;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соотносить год с веком; по</w:t>
              <w:softHyphen/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казывать на исторической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карте рост территории Рос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и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е.</w:t>
            </w:r>
          </w:p>
        </w:tc>
        <w:tc>
          <w:tcPr>
            <w:tcW w:w="22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ная оценка деятельности личностей 16 века.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3" w:hRule="exact"/>
        </w:trPr>
        <w:tc>
          <w:tcPr>
            <w:tcW w:w="14582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1. Россия на рубеж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в. (4 ч)</w:t>
            </w:r>
          </w:p>
        </w:tc>
      </w:tr>
      <w:tr>
        <w:trPr>
          <w:trHeight w:val="4114" w:hRule="exact"/>
        </w:trPr>
        <w:tc>
          <w:tcPr>
            <w:tcW w:w="6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 w:before="0" w:after="200"/>
              <w:ind w:left="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</w:t>
            </w:r>
          </w:p>
        </w:tc>
        <w:tc>
          <w:tcPr>
            <w:tcW w:w="19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 w:before="0" w:after="200"/>
              <w:ind w:right="192" w:firstLine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утренняя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и внешняя пол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ка Бориса Годунова</w:t>
            </w:r>
          </w:p>
        </w:tc>
        <w:tc>
          <w:tcPr>
            <w:tcW w:w="28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101" w:firstLine="14"/>
              <w:rPr/>
            </w:pPr>
            <w:r>
              <w:rPr>
                <w:rFonts w:cs="Times New Roman" w:ascii="Times New Roman" w:hAnsi="Times New Roman"/>
                <w:i/>
                <w:iCs/>
                <w:spacing w:val="-11"/>
                <w:sz w:val="24"/>
                <w:szCs w:val="24"/>
              </w:rPr>
              <w:t xml:space="preserve">Основные понятия: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«запо</w:t>
              <w:softHyphen/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ведные лета», дети бояр</w:t>
              <w:softHyphen/>
              <w:t xml:space="preserve">ские, крепостное право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чные лета.</w:t>
            </w:r>
          </w:p>
          <w:p>
            <w:pPr>
              <w:pStyle w:val="Normal"/>
              <w:shd w:fill="FFFFFF" w:val="clear"/>
              <w:spacing w:lineRule="exact" w:line="254" w:before="0" w:after="200"/>
              <w:ind w:right="101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-11"/>
                <w:sz w:val="24"/>
                <w:szCs w:val="24"/>
              </w:rPr>
              <w:t xml:space="preserve">Основные вопросы: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эконо</w:t>
              <w:softHyphen/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мическое развитие, Борис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Годунов и его внутренняя и внешняя политика, при</w:t>
              <w:softHyphen/>
              <w:t>чины Смутного времени</w:t>
            </w:r>
          </w:p>
        </w:tc>
        <w:tc>
          <w:tcPr>
            <w:tcW w:w="20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 w:before="0" w:after="200"/>
              <w:ind w:left="5" w:right="4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и первичного закрепления новых знаний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 w:before="0" w:after="200"/>
              <w:ind w:right="38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Работа с фрагмен</w:t>
              <w:softHyphen/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тами историче</w:t>
              <w:softHyphen/>
              <w:t>ского документа</w:t>
            </w:r>
          </w:p>
        </w:tc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24" w:hanging="0"/>
              <w:rPr/>
            </w:pPr>
            <w:r>
              <w:rPr>
                <w:rFonts w:cs="Times New Roman" w:ascii="Times New Roman" w:hAnsi="Times New Roman"/>
                <w:i/>
                <w:iCs/>
                <w:spacing w:val="-12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описывать положение ос</w:t>
              <w:softHyphen/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новных социальных слое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ества.</w:t>
            </w:r>
          </w:p>
          <w:p>
            <w:pPr>
              <w:pStyle w:val="Normal"/>
              <w:shd w:fill="FFFFFF" w:val="clear"/>
              <w:spacing w:lineRule="exact" w:line="254"/>
              <w:ind w:right="24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-1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выявлять основные причи</w:t>
              <w:softHyphen/>
              <w:t>ны Смутного времени; ха</w:t>
              <w:softHyphen/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рактеризовать внутреннюю и внешнюю политику Бориса Годунова.</w:t>
            </w:r>
          </w:p>
          <w:p>
            <w:pPr>
              <w:pStyle w:val="Normal"/>
              <w:shd w:fill="FFFFFF" w:val="clear"/>
              <w:spacing w:lineRule="exact" w:line="254" w:before="0" w:after="200"/>
              <w:ind w:right="24" w:firstLine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Диагностическое мероприятие. Работа с документом. Оценка деятельности Б.Годунова на основе документа (Мнение одного историка). Составление письменного ответа </w:t>
            </w:r>
          </w:p>
          <w:p>
            <w:pPr>
              <w:pStyle w:val="Normal"/>
              <w:shd w:fill="FFFFFF" w:val="clear"/>
              <w:spacing w:lineRule="exact" w:line="254"/>
              <w:ind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4"/>
              <w:ind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4" w:before="0" w:after="200"/>
              <w:ind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деятельности Б.Годунова</w:t>
            </w:r>
          </w:p>
        </w:tc>
      </w:tr>
      <w:tr>
        <w:trPr>
          <w:trHeight w:val="3609" w:hRule="exact"/>
        </w:trPr>
        <w:tc>
          <w:tcPr>
            <w:tcW w:w="6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5</w:t>
            </w:r>
          </w:p>
        </w:tc>
        <w:tc>
          <w:tcPr>
            <w:tcW w:w="19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 w:before="0" w:after="200"/>
              <w:ind w:right="130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Смута в Россий</w:t>
              <w:softHyphen/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ском государстве</w:t>
            </w:r>
          </w:p>
        </w:tc>
        <w:tc>
          <w:tcPr>
            <w:tcW w:w="28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 w:before="0" w:after="200"/>
              <w:ind w:right="67" w:firstLine="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-9"/>
                <w:sz w:val="24"/>
                <w:szCs w:val="24"/>
              </w:rPr>
              <w:t xml:space="preserve">Основные понятия: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«сму</w:t>
              <w:softHyphen/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та», народное ополчение,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интервенция, самозванец,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гражданская война, нацио</w:t>
              <w:softHyphen/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нальное самосознание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мибоярщина. </w:t>
            </w:r>
            <w:r>
              <w:rPr>
                <w:rFonts w:cs="Times New Roman" w:ascii="Times New Roman" w:hAnsi="Times New Roman"/>
                <w:i/>
                <w:iCs/>
                <w:spacing w:val="-9"/>
                <w:sz w:val="24"/>
                <w:szCs w:val="24"/>
              </w:rPr>
              <w:t xml:space="preserve">Основные вопросы: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царст</w:t>
              <w:softHyphen/>
              <w:t xml:space="preserve">вование В. Шуйского, Лжедмитрий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, Лжедмит-рий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, восстание И. Болотникова,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народн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олчения, Земский собор 1613 года.</w:t>
            </w:r>
          </w:p>
        </w:tc>
        <w:tc>
          <w:tcPr>
            <w:tcW w:w="20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 w:before="0" w:after="200"/>
              <w:ind w:right="422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и первичного закрепления новых знаний</w:t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 w:before="0" w:after="200"/>
              <w:ind w:right="10" w:hanging="0"/>
              <w:rPr/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 xml:space="preserve">Групповые форм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ы</w:t>
            </w:r>
          </w:p>
        </w:tc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-12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называть даты основных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этапов Смутного времени; </w:t>
            </w:r>
          </w:p>
          <w:p>
            <w:pPr>
              <w:pStyle w:val="Normal"/>
              <w:shd w:fill="FFFFFF" w:val="clear"/>
              <w:spacing w:lineRule="exact" w:line="250" w:before="0" w:after="200"/>
              <w:ind w:right="43" w:hanging="10"/>
              <w:rPr/>
            </w:pPr>
            <w:r>
              <w:rPr>
                <w:rFonts w:cs="Times New Roman" w:ascii="Times New Roman" w:hAnsi="Times New Roman"/>
                <w:i/>
                <w:iCs/>
                <w:spacing w:val="-1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характеризовать причины,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ход, основные этапы, итоги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Смутного времени; раскры</w:t>
              <w:softHyphen/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вать роль народных масс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в процессе выхода из пол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ческого кризиса;</w:t>
            </w:r>
          </w:p>
        </w:tc>
        <w:tc>
          <w:tcPr>
            <w:tcW w:w="2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hanging="5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Анализ ошибок при  оценке деятельности Годунова. </w:t>
            </w:r>
          </w:p>
          <w:p>
            <w:pPr>
              <w:pStyle w:val="Normal"/>
              <w:shd w:fill="FFFFFF" w:val="clear"/>
              <w:spacing w:lineRule="exact" w:line="254"/>
              <w:ind w:firstLine="5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тработка оценочного умения на основе документа о деятельности  Лжедмитрия Первого (совместно с учителем)</w:t>
            </w:r>
          </w:p>
          <w:p>
            <w:pPr>
              <w:pStyle w:val="Normal"/>
              <w:shd w:fill="FFFFFF" w:val="clear"/>
              <w:spacing w:lineRule="exact" w:line="254"/>
              <w:ind w:firstLine="5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0" w:before="0" w:after="200"/>
              <w:ind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2" w:hRule="exact"/>
        </w:trPr>
        <w:tc>
          <w:tcPr>
            <w:tcW w:w="14582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2. Россия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е (11ч)</w:t>
            </w:r>
          </w:p>
        </w:tc>
      </w:tr>
      <w:tr>
        <w:trPr>
          <w:trHeight w:val="288" w:hRule="exac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8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Экономическое</w:t>
            </w:r>
          </w:p>
        </w:tc>
        <w:tc>
          <w:tcPr>
            <w:tcW w:w="287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</w:rPr>
              <w:t xml:space="preserve">Основные понятия: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бар-</w:t>
            </w:r>
          </w:p>
        </w:tc>
        <w:tc>
          <w:tcPr>
            <w:tcW w:w="204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рок комплексно-</w:t>
            </w:r>
          </w:p>
        </w:tc>
        <w:tc>
          <w:tcPr>
            <w:tcW w:w="199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Групповые формы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7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развитие России</w:t>
            </w:r>
          </w:p>
        </w:tc>
        <w:tc>
          <w:tcPr>
            <w:tcW w:w="2870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ина, оброк, мелкое</w:t>
            </w:r>
          </w:p>
        </w:tc>
        <w:tc>
          <w:tcPr>
            <w:tcW w:w="2040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 применения</w:t>
            </w:r>
          </w:p>
        </w:tc>
        <w:tc>
          <w:tcPr>
            <w:tcW w:w="1992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</w:t>
            </w:r>
          </w:p>
        </w:tc>
        <w:tc>
          <w:tcPr>
            <w:tcW w:w="2880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-называть существенные</w:t>
            </w:r>
          </w:p>
        </w:tc>
        <w:tc>
          <w:tcPr>
            <w:tcW w:w="2247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80" w:hRule="exact"/>
        </w:trPr>
        <w:tc>
          <w:tcPr>
            <w:tcW w:w="56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XVI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ке</w:t>
            </w:r>
          </w:p>
        </w:tc>
        <w:tc>
          <w:tcPr>
            <w:tcW w:w="287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арное производство, мануфактура, всероссий</w:t>
              <w:softHyphen/>
              <w:t>ский рынок, ярмарка.</w:t>
            </w:r>
          </w:p>
          <w:p>
            <w:pPr>
              <w:pStyle w:val="Normal"/>
              <w:shd w:fill="FFFFFF" w:val="clear"/>
              <w:spacing w:lineRule="exact" w:line="264" w:before="0" w:after="200"/>
              <w:ind w:right="67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Основные вопросы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коно</w:t>
              <w:softHyphen/>
              <w:t>мические последствия Смутного времени, разви</w:t>
              <w:softHyphen/>
              <w:t>тие сельского хозяйства, формирование всероссий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кого рынка, мануфактура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приятие нового типа</w:t>
            </w:r>
          </w:p>
        </w:tc>
        <w:tc>
          <w:tcPr>
            <w:tcW w:w="204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ЗУН учащимися</w:t>
            </w:r>
          </w:p>
        </w:tc>
        <w:tc>
          <w:tcPr>
            <w:tcW w:w="199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53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черты экономического раз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вития России в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en-US"/>
              </w:rPr>
              <w:t>XVI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веке; показывать на историч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ой карте крупнейшие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центры торговли и ману</w:t>
              <w:softHyphen/>
              <w:t>фактурного производства.</w:t>
            </w:r>
          </w:p>
          <w:p>
            <w:pPr>
              <w:pStyle w:val="Normal"/>
              <w:shd w:fill="FFFFFF" w:val="clear"/>
              <w:spacing w:lineRule="exact" w:line="264" w:before="0" w:after="200"/>
              <w:ind w:right="53" w:hanging="14"/>
              <w:rPr/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характеризовать новые чер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ты в экономике России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авнивать экономическое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развитие в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en-US"/>
              </w:rPr>
              <w:t>XVI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веке в странах Западной Европ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России</w:t>
            </w:r>
          </w:p>
        </w:tc>
        <w:tc>
          <w:tcPr>
            <w:tcW w:w="224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3" w:hRule="exac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8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ословия россий-</w:t>
            </w:r>
          </w:p>
        </w:tc>
        <w:tc>
          <w:tcPr>
            <w:tcW w:w="287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-5"/>
                <w:sz w:val="24"/>
                <w:szCs w:val="24"/>
              </w:rPr>
              <w:t xml:space="preserve">Основные понятия: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«белые»</w:t>
            </w:r>
          </w:p>
        </w:tc>
        <w:tc>
          <w:tcPr>
            <w:tcW w:w="204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рок комплексно-</w:t>
            </w:r>
          </w:p>
        </w:tc>
        <w:tc>
          <w:tcPr>
            <w:tcW w:w="199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Групповые формы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7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4" w:hRule="exact"/>
        </w:trPr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кого общества</w:t>
            </w:r>
          </w:p>
        </w:tc>
        <w:tc>
          <w:tcPr>
            <w:tcW w:w="2870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лободы, владельческие</w:t>
            </w:r>
          </w:p>
        </w:tc>
        <w:tc>
          <w:tcPr>
            <w:tcW w:w="2040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 применения</w:t>
            </w:r>
          </w:p>
        </w:tc>
        <w:tc>
          <w:tcPr>
            <w:tcW w:w="1992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</w:t>
            </w:r>
          </w:p>
        </w:tc>
        <w:tc>
          <w:tcPr>
            <w:tcW w:w="2880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-описывать положение ос-</w:t>
            </w:r>
          </w:p>
        </w:tc>
        <w:tc>
          <w:tcPr>
            <w:tcW w:w="2247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0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стьяне, подворная по-</w:t>
            </w:r>
          </w:p>
        </w:tc>
        <w:tc>
          <w:tcPr>
            <w:tcW w:w="2040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ЗУН учащимися</w:t>
            </w:r>
          </w:p>
        </w:tc>
        <w:tc>
          <w:tcPr>
            <w:tcW w:w="1992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овных сословий в России</w:t>
            </w:r>
          </w:p>
        </w:tc>
        <w:tc>
          <w:tcPr>
            <w:tcW w:w="2247" w:type="dxa"/>
            <w:gridSpan w:val="4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0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ь, поземельная подать,</w:t>
            </w:r>
          </w:p>
        </w:tc>
        <w:tc>
          <w:tcPr>
            <w:tcW w:w="2040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2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XVI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ке.</w:t>
            </w:r>
          </w:p>
        </w:tc>
        <w:tc>
          <w:tcPr>
            <w:tcW w:w="2247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56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0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риказные люди, служилые</w:t>
            </w:r>
          </w:p>
        </w:tc>
        <w:tc>
          <w:tcPr>
            <w:tcW w:w="2040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2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7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1" w:hRule="exact"/>
        </w:trPr>
        <w:tc>
          <w:tcPr>
            <w:tcW w:w="56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люди, наемные работники.</w:t>
            </w:r>
          </w:p>
        </w:tc>
        <w:tc>
          <w:tcPr>
            <w:tcW w:w="204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3" w:hRule="exact"/>
        </w:trPr>
        <w:tc>
          <w:tcPr>
            <w:tcW w:w="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 w:before="0" w:after="200"/>
              <w:ind w:right="125" w:firstLine="1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Основные вопросы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ци</w:t>
              <w:softHyphen/>
              <w:t>альная структура россий</w:t>
              <w:softHyphen/>
              <w:t>ского общества, экономи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еское и политическое п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жение разных сословий российского общества</w:t>
            </w:r>
          </w:p>
        </w:tc>
        <w:tc>
          <w:tcPr>
            <w:tcW w:w="20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 w:before="0" w:after="200"/>
              <w:ind w:right="77" w:hanging="10"/>
              <w:rPr/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раскрывать изменения,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происшедшие в положен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ителей разных сословий; сравнивать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оложение разных слоев одного сословия; система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зировать исторический материал в таблице</w:t>
            </w:r>
          </w:p>
        </w:tc>
        <w:tc>
          <w:tcPr>
            <w:tcW w:w="2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03" w:hRule="exact"/>
        </w:trPr>
        <w:tc>
          <w:tcPr>
            <w:tcW w:w="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 w:before="0" w:after="200"/>
              <w:ind w:right="2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итическое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азвитие России</w:t>
            </w:r>
          </w:p>
        </w:tc>
        <w:tc>
          <w:tcPr>
            <w:tcW w:w="28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43" w:firstLine="1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Основные поняти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</w:t>
              <w:softHyphen/>
              <w:t>державие, система прика</w:t>
              <w:softHyphen/>
              <w:t>зов, Боярская дума, Собор</w:t>
              <w:softHyphen/>
              <w:t>ное уложение 1649 г., пол</w:t>
              <w:softHyphen/>
              <w:t>ки «иноземного строя».</w:t>
            </w:r>
          </w:p>
          <w:p>
            <w:pPr>
              <w:pStyle w:val="Normal"/>
              <w:shd w:fill="FFFFFF" w:val="clear"/>
              <w:spacing w:lineRule="exact" w:line="283" w:before="0" w:after="200"/>
              <w:ind w:right="43" w:firstLine="14"/>
              <w:rPr/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</w:rPr>
              <w:t xml:space="preserve">Основные вопросы: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ерв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мановы, органы власти Российской империи, управление на местах</w:t>
            </w:r>
          </w:p>
        </w:tc>
        <w:tc>
          <w:tcPr>
            <w:tcW w:w="20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 w:before="0" w:after="200"/>
              <w:ind w:right="22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изучения и первичного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закрепления зна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й</w:t>
            </w:r>
          </w:p>
        </w:tc>
        <w:tc>
          <w:tcPr>
            <w:tcW w:w="1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 w:before="0" w:after="200"/>
              <w:ind w:right="53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абота с фрагмен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ми историче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ского документ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ах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2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характеризовать систему управления и самоуправле</w:t>
              <w:softHyphen/>
              <w:t xml:space="preserve">ния в России; раскрывать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ричины падения роли Зем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их соборов и Боярской Думы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е; соотно</w:t>
              <w:softHyphen/>
              <w:t>сить факты и общие про</w:t>
              <w:softHyphen/>
              <w:t>цессы становления россий</w:t>
              <w:softHyphen/>
              <w:t>ского абсолютизма.</w:t>
            </w:r>
          </w:p>
          <w:p>
            <w:pPr>
              <w:pStyle w:val="Normal"/>
              <w:shd w:fill="FFFFFF" w:val="clear"/>
              <w:spacing w:lineRule="exact" w:line="283"/>
              <w:ind w:right="29" w:hanging="10"/>
              <w:rPr/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</w:rPr>
              <w:t xml:space="preserve">-: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рав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вать процесс складыва</w:t>
              <w:softHyphen/>
              <w:t xml:space="preserve">ния абсолютной монархии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 России и в странах Запад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й Европы</w:t>
            </w:r>
          </w:p>
          <w:p>
            <w:pPr>
              <w:pStyle w:val="Normal"/>
              <w:shd w:fill="FFFFFF" w:val="clear"/>
              <w:spacing w:lineRule="exact" w:line="278" w:before="0" w:after="200"/>
              <w:ind w:right="29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before="163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9"/>
        <w:gridCol w:w="1987"/>
        <w:gridCol w:w="2873"/>
        <w:gridCol w:w="2038"/>
        <w:gridCol w:w="1994"/>
        <w:gridCol w:w="2887"/>
        <w:gridCol w:w="2172"/>
        <w:gridCol w:w="140"/>
      </w:tblGrid>
      <w:tr>
        <w:trPr>
          <w:trHeight w:val="3411" w:hRule="exac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 w:before="0" w:after="20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ласть и церковь.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Церковный раскол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22" w:right="43" w:firstLine="7"/>
              <w:rPr/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szCs w:val="24"/>
              </w:rPr>
              <w:t xml:space="preserve">Основные понятия: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тар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ядчество, раскол, протопоп.</w:t>
            </w:r>
          </w:p>
          <w:p>
            <w:pPr>
              <w:pStyle w:val="Normal"/>
              <w:shd w:fill="FFFFFF" w:val="clear"/>
              <w:spacing w:lineRule="exact" w:line="266" w:before="0" w:after="200"/>
              <w:ind w:left="22" w:right="43" w:firstLine="14"/>
              <w:rPr/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szCs w:val="24"/>
              </w:rPr>
              <w:t xml:space="preserve">Основные вопросы: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ич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ы раскола, реформа Ни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она, конфликт между пат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иархом Никоном и царем Алексеем Михайловичем, протопоп Аввакум, Цер</w:t>
              <w:softHyphen/>
              <w:t>ковный собор 1666-1667 г.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 w:before="0" w:after="200"/>
              <w:ind w:left="22" w:right="65"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рок комплексн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 применения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ЗУН учащимися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 w:before="0" w:after="200"/>
              <w:ind w:left="14" w:firstLine="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Работа с фрагмен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ми историче</w:t>
              <w:softHyphen/>
              <w:t xml:space="preserve">ского документа.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Работа по группам</w:t>
            </w:r>
          </w:p>
        </w:tc>
        <w:tc>
          <w:tcPr>
            <w:tcW w:w="2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righ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характеризовать сущнос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результаты церковной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реформы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en-US"/>
              </w:rPr>
              <w:t>XVII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века; выяв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лять основные причины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разногласий между церк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ью и властью.</w:t>
            </w:r>
          </w:p>
          <w:p>
            <w:pPr>
              <w:pStyle w:val="Normal"/>
              <w:shd w:fill="FFFFFF" w:val="clear"/>
              <w:spacing w:lineRule="exact" w:line="259" w:before="0" w:after="200"/>
              <w:ind w:right="72" w:firstLine="22"/>
              <w:rPr/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ыска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ывать суждение о послед</w:t>
              <w:softHyphen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ствиях церковной реформ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деятельности патриарха Никона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firstLine="5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Отработка оценочного умения на основе мнения о деятельности патриарха Никона. </w:t>
            </w:r>
          </w:p>
          <w:p>
            <w:pPr>
              <w:pStyle w:val="Normal"/>
              <w:shd w:fill="FFFFFF" w:val="clear"/>
              <w:spacing w:lineRule="exact" w:line="259" w:before="0" w:after="200"/>
              <w:ind w:firstLine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амостоятельная работа.</w:t>
            </w:r>
          </w:p>
        </w:tc>
        <w:tc>
          <w:tcPr>
            <w:tcW w:w="14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15" w:hRule="exac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 w:before="0" w:after="200"/>
              <w:ind w:right="36" w:firstLine="7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«Бунташный век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родные движе</w:t>
              <w:softHyphen/>
              <w:t>ния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58" w:firstLine="14"/>
              <w:rPr/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</w:rPr>
              <w:t xml:space="preserve">Основные понятия: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реп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ное право, Соборное Уложение, секты, скиты,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старообрядчество, «белые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боды, крестьянская война.</w:t>
            </w:r>
          </w:p>
          <w:p>
            <w:pPr>
              <w:pStyle w:val="Normal"/>
              <w:shd w:fill="FFFFFF" w:val="clear"/>
              <w:spacing w:lineRule="exact" w:line="259" w:before="0" w:after="200"/>
              <w:ind w:right="58" w:firstLine="22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Основные вопросы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род</w:t>
              <w:softHyphen/>
              <w:t xml:space="preserve">ские восстания в период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царствования Алексея М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айловича, восстание Сте</w:t>
              <w:softHyphen/>
              <w:t>пана Разина, стрелецкое восстание 1682 г.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 w:before="0" w:after="200"/>
              <w:ind w:left="7" w:right="86" w:hanging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рок комплексн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 применения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ЗУН учащимися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 w:before="0" w:after="200"/>
              <w:ind w:right="36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абота с фрагмен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ми историче</w:t>
              <w:softHyphen/>
              <w:t xml:space="preserve">ского документа.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Работа по группам.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Участие в дискус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и</w:t>
            </w:r>
          </w:p>
        </w:tc>
        <w:tc>
          <w:tcPr>
            <w:tcW w:w="2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43" w:hanging="7"/>
              <w:rPr/>
            </w:pPr>
            <w:r>
              <w:rPr>
                <w:rFonts w:cs="Times New Roman" w:ascii="Times New Roman" w:hAnsi="Times New Roman"/>
                <w:i/>
                <w:iCs/>
                <w:spacing w:val="-3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азывать даты, место, об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оятельства, участников народного движения.</w:t>
            </w:r>
          </w:p>
          <w:p>
            <w:pPr>
              <w:pStyle w:val="Normal"/>
              <w:shd w:fill="FFFFFF" w:val="clear"/>
              <w:spacing w:lineRule="exact" w:line="259" w:before="0" w:after="200"/>
              <w:ind w:right="43" w:hanging="14"/>
              <w:rPr/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носить факты и общие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явления: закрепощение кре</w:t>
              <w:softHyphen/>
              <w:t xml:space="preserve">стьян и народные движ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е; анализировать основные положения Со</w:t>
              <w:softHyphen/>
              <w:t xml:space="preserve">борного уложения 1649 г.;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равнивать изменения в п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жении разных социаль</w:t>
              <w:softHyphen/>
              <w:t>ных слоев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firstLine="5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тработка оценочного умения на основе документа о деятельности Степана Разина. Сопоставление мнений двух или нескольких историков (совместно с учителем)</w:t>
            </w:r>
          </w:p>
          <w:p>
            <w:pPr>
              <w:pStyle w:val="Normal"/>
              <w:shd w:fill="FFFFFF" w:val="clear"/>
              <w:spacing w:lineRule="exact" w:line="252" w:before="0" w:after="200"/>
              <w:ind w:hanging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4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before="163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8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0"/>
        <w:gridCol w:w="2002"/>
        <w:gridCol w:w="2858"/>
        <w:gridCol w:w="2038"/>
        <w:gridCol w:w="1994"/>
        <w:gridCol w:w="2887"/>
        <w:gridCol w:w="2218"/>
      </w:tblGrid>
      <w:tr>
        <w:trPr>
          <w:trHeight w:val="3553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12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200"/>
              <w:ind w:right="115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нешняя полит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 России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е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08" w:firstLine="7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Основные поняти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да,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Запорожская Сечь, острог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сак, реестровые казаки.</w:t>
            </w:r>
          </w:p>
          <w:p>
            <w:pPr>
              <w:pStyle w:val="Normal"/>
              <w:shd w:fill="FFFFFF" w:val="clear"/>
              <w:spacing w:lineRule="exact" w:line="266" w:before="0" w:after="200"/>
              <w:ind w:right="108" w:firstLine="14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Основные вопросы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лбовский мир 1617 г., Деулинское перемирие 1618 г. Смоленская война 1632-1634 гг., освоение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ибири и Дальнего Вост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, воссоединение Украи</w:t>
              <w:softHyphen/>
              <w:t>ны с Россией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изучения и первичного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закрепления нов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ний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200"/>
              <w:ind w:left="7" w:right="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ые формы работы.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Групповые форм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ы</w:t>
            </w:r>
          </w:p>
        </w:tc>
        <w:tc>
          <w:tcPr>
            <w:tcW w:w="2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86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-характеризовать цели, средства, направления внешней политики Росс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е; сравнивать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цели, результаты внешне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итики царя Михаила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Федоровича и Алексе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хайловича; системати</w:t>
              <w:softHyphen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зировать исторический ма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териал в виде схемы и таб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цы.</w:t>
            </w:r>
          </w:p>
          <w:p>
            <w:pPr>
              <w:pStyle w:val="Normal"/>
              <w:shd w:fill="FFFFFF" w:val="clear"/>
              <w:spacing w:lineRule="exact" w:line="274" w:before="0" w:after="200"/>
              <w:ind w:right="86"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6" w:before="0" w:after="200"/>
              <w:ind w:righ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2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14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 w:before="0" w:after="200"/>
              <w:ind w:right="194" w:hanging="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Культура Росс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е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 w:before="0" w:after="200"/>
              <w:ind w:right="180"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Основные поняти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мирщение, парсуна, изразцы, Славяно-греко-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латинская академия, жанр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 w:before="0" w:after="200"/>
              <w:ind w:right="130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Урок закрепл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ний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Групповые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</w:t>
            </w:r>
          </w:p>
          <w:p>
            <w:pPr>
              <w:pStyle w:val="Normal"/>
              <w:shd w:fill="FFFFFF" w:val="clear"/>
              <w:spacing w:lineRule="exact" w:line="25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работы.</w:t>
            </w:r>
          </w:p>
          <w:p>
            <w:pPr>
              <w:pStyle w:val="Normal"/>
              <w:shd w:fill="FFFFFF" w:val="clear"/>
              <w:spacing w:lineRule="exact" w:line="25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и</w:t>
            </w:r>
          </w:p>
          <w:p>
            <w:pPr>
              <w:pStyle w:val="Normal"/>
              <w:shd w:fill="FFFFFF" w:val="clear"/>
              <w:spacing w:lineRule="exact" w:line="259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й</w:t>
            </w:r>
          </w:p>
        </w:tc>
        <w:tc>
          <w:tcPr>
            <w:tcW w:w="2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 w:before="0" w:after="200"/>
              <w:ind w:right="108" w:hanging="14"/>
              <w:rPr/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называть характерные чер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ты развития духовной жиз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 России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е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6" w:before="0" w:after="200"/>
              <w:ind w:right="346" w:hanging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before="163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9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6"/>
        <w:gridCol w:w="1980"/>
        <w:gridCol w:w="7"/>
        <w:gridCol w:w="2858"/>
        <w:gridCol w:w="15"/>
        <w:gridCol w:w="2030"/>
        <w:gridCol w:w="7"/>
        <w:gridCol w:w="1987"/>
        <w:gridCol w:w="2880"/>
        <w:gridCol w:w="7"/>
        <w:gridCol w:w="2232"/>
        <w:gridCol w:w="15"/>
      </w:tblGrid>
      <w:tr>
        <w:trPr>
          <w:trHeight w:val="3411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200"/>
              <w:ind w:left="14" w:right="108" w:hanging="0"/>
              <w:rPr/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szCs w:val="24"/>
              </w:rPr>
              <w:t xml:space="preserve">Основные вопросы: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азв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е образования и науки, жанры русской литерату</w:t>
              <w:softHyphen/>
              <w:t>ры, русский театр, архи</w:t>
              <w:softHyphen/>
              <w:t>тектура, живопись</w:t>
            </w:r>
          </w:p>
        </w:tc>
        <w:tc>
          <w:tcPr>
            <w:tcW w:w="20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0" w:firstLine="22"/>
              <w:rPr/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раскрывать многообразие, своеобразие и противоре</w:t>
              <w:softHyphen/>
              <w:t xml:space="preserve">чивость русской культуры;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выявлять сочетание старых и новых элементов русско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льтуры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е; ха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рактеризовать основн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равления в развитии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живописи, архитектуры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тературы, зодчества.</w:t>
            </w:r>
          </w:p>
          <w:p>
            <w:pPr>
              <w:pStyle w:val="Normal"/>
              <w:shd w:fill="FFFFFF" w:val="clear"/>
              <w:spacing w:lineRule="exact" w:line="274" w:before="0" w:after="200"/>
              <w:ind w:right="50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 w:before="0" w:after="200"/>
              <w:ind w:left="29" w:right="7"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24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-17</w:t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200"/>
              <w:ind w:right="12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XVI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век в исто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рическом разв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и России»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200"/>
              <w:ind w:right="20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контроля,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ценки и коррек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ии знаний уча</w:t>
              <w:softHyphen/>
              <w:t>щихся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-3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бъяснять значение поня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й; называть основные даты, события, имена из</w:t>
              <w:softHyphen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вестных деятелей данного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сторического периода.</w:t>
            </w:r>
          </w:p>
          <w:p>
            <w:pPr>
              <w:pStyle w:val="Normal"/>
              <w:shd w:fill="FFFFFF" w:val="clear"/>
              <w:spacing w:lineRule="exact" w:line="274"/>
              <w:ind w:right="36" w:hanging="14"/>
              <w:rPr/>
            </w:pPr>
            <w:r>
              <w:rPr>
                <w:rFonts w:cs="Times New Roman" w:ascii="Times New Roman" w:hAnsi="Times New Roman"/>
                <w:i/>
                <w:iCs/>
                <w:spacing w:val="-3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соотносить факты и общие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процессы в данный период;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сравнивать развитие Росс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стран Западной Европы в данный период.</w:t>
            </w:r>
          </w:p>
          <w:p>
            <w:pPr>
              <w:pStyle w:val="Normal"/>
              <w:shd w:fill="FFFFFF" w:val="clear"/>
              <w:spacing w:lineRule="exact" w:line="266" w:before="0" w:after="200"/>
              <w:ind w:right="36" w:hanging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ыска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ывать суждение о значи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мости данного этапа для развития России в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en-US"/>
              </w:rPr>
              <w:t>XVII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в.</w:t>
            </w:r>
          </w:p>
        </w:tc>
        <w:tc>
          <w:tcPr>
            <w:tcW w:w="2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7" w:right="216" w:hanging="14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омежуточное контрольное мероприятие. Оценка деятельности Алексея Михайловича на основе мнений историков.</w:t>
            </w:r>
          </w:p>
          <w:p>
            <w:pPr>
              <w:pStyle w:val="Normal"/>
              <w:shd w:fill="FFFFFF" w:val="clear"/>
              <w:spacing w:lineRule="exact" w:line="274" w:before="0" w:after="200"/>
              <w:ind w:left="7" w:right="216" w:hanging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нализ ошибок.</w:t>
            </w:r>
          </w:p>
        </w:tc>
      </w:tr>
      <w:tr>
        <w:trPr>
          <w:trHeight w:val="410" w:hRule="exact"/>
        </w:trPr>
        <w:tc>
          <w:tcPr>
            <w:tcW w:w="1457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3. Россия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етверт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 (10 ч)</w:t>
            </w:r>
          </w:p>
        </w:tc>
      </w:tr>
      <w:tr>
        <w:trPr>
          <w:trHeight w:val="3695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оссия на рубеже</w:t>
            </w:r>
          </w:p>
          <w:p>
            <w:pPr>
              <w:pStyle w:val="Normal"/>
              <w:shd w:fill="FFFFFF" w:val="clear"/>
              <w:spacing w:before="0" w:after="200"/>
              <w:ind w:left="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en-US"/>
              </w:rPr>
              <w:t>xvII-XVIII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вв.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58" w:firstLine="14"/>
              <w:rPr/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szCs w:val="24"/>
              </w:rPr>
              <w:t xml:space="preserve">Основные понятия: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ич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ы и предпосылки преоб</w:t>
              <w:softHyphen/>
              <w:t>разований.</w:t>
            </w:r>
          </w:p>
          <w:p>
            <w:pPr>
              <w:pStyle w:val="Normal"/>
              <w:shd w:fill="FFFFFF" w:val="clear"/>
              <w:spacing w:lineRule="exact" w:line="266" w:before="0" w:after="200"/>
              <w:ind w:right="58" w:firstLine="14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Основные вопросы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ут</w:t>
              <w:softHyphen/>
              <w:t>реннее и международное положение России, пред</w:t>
              <w:softHyphen/>
              <w:t xml:space="preserve">посылки преобразований,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ланы будущих преобраз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ний России в замыслах передовых людей этого времени (С. Полоцкий, Ордин-Нащокин, В. В. Го</w:t>
              <w:softHyphen/>
              <w:t>лицын)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 w:before="0" w:after="200"/>
              <w:ind w:right="396" w:firstLine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и первичного закрепления новых знаний</w:t>
            </w:r>
          </w:p>
        </w:tc>
        <w:tc>
          <w:tcPr>
            <w:tcW w:w="1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 w:before="0" w:after="200"/>
              <w:ind w:left="14" w:right="122" w:firstLine="14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Индивидуальные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формы работы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ах</w:t>
            </w:r>
          </w:p>
        </w:tc>
        <w:tc>
          <w:tcPr>
            <w:tcW w:w="2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right="43"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азывать причины соци</w:t>
              <w:softHyphen/>
              <w:t>ально-экономического от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вания России от евро</w:t>
              <w:softHyphen/>
              <w:t xml:space="preserve">пейских стран; описывать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олитическое и экономиче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кое положение России на</w:t>
              <w:softHyphen/>
              <w:t>кануне преобразований.</w:t>
            </w:r>
          </w:p>
          <w:p>
            <w:pPr>
              <w:pStyle w:val="Normal"/>
              <w:shd w:fill="FFFFFF" w:val="clear"/>
              <w:spacing w:lineRule="exact" w:line="259"/>
              <w:ind w:right="43" w:firstLine="7"/>
              <w:rPr/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ыявлять предпосылки пр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й в России; ана</w:t>
              <w:softHyphen/>
              <w:t>лизировать проекты преоб</w:t>
              <w:softHyphen/>
              <w:t>разований передовых лю</w:t>
              <w:softHyphen/>
              <w:t>дей того времени.</w:t>
            </w:r>
          </w:p>
          <w:p>
            <w:pPr>
              <w:pStyle w:val="Normal"/>
              <w:shd w:fill="FFFFFF" w:val="clear"/>
              <w:spacing w:lineRule="exact" w:line="259" w:before="0" w:after="200"/>
              <w:ind w:right="43" w:firstLine="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6" w:before="0" w:after="200"/>
              <w:ind w:right="22" w:firstLine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22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 w:before="0" w:after="200"/>
              <w:ind w:right="2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ачало царств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ния Петр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79" w:firstLine="22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Основные поняти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ентство, стрельцы, лавра.</w:t>
            </w:r>
          </w:p>
          <w:p>
            <w:pPr>
              <w:pStyle w:val="Normal"/>
              <w:shd w:fill="FFFFFF" w:val="clear"/>
              <w:spacing w:lineRule="exact" w:line="266" w:before="0" w:after="200"/>
              <w:ind w:right="79" w:firstLine="14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Основные вопросы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арак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теристика личности Петр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оевластие, царевна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Софья, великое посольств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97-1698 гг.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 w:before="0" w:after="200"/>
              <w:ind w:right="94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рок комплексн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 применения ЗУН учащимися</w:t>
            </w:r>
          </w:p>
        </w:tc>
        <w:tc>
          <w:tcPr>
            <w:tcW w:w="1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 w:before="0" w:after="200"/>
              <w:ind w:right="58" w:hanging="14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абота с фрагмен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ми историче</w:t>
              <w:softHyphen/>
              <w:t>ского документа</w:t>
            </w:r>
          </w:p>
        </w:tc>
        <w:tc>
          <w:tcPr>
            <w:tcW w:w="2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right="29" w:hanging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ывать основные этапы жизни и деятельности Пет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ра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в «начале славных лет».</w:t>
            </w:r>
          </w:p>
          <w:p>
            <w:pPr>
              <w:pStyle w:val="Normal"/>
              <w:shd w:fill="FFFFFF" w:val="clear"/>
              <w:spacing w:lineRule="exact" w:line="266"/>
              <w:ind w:right="29" w:hanging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соотносить факты и общие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роцессы становления рос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ийского абсолютизма.</w:t>
            </w:r>
          </w:p>
          <w:p>
            <w:pPr>
              <w:pStyle w:val="Normal"/>
              <w:shd w:fill="FFFFFF" w:val="clear"/>
              <w:spacing w:lineRule="exact" w:line="252" w:before="0" w:after="200"/>
              <w:ind w:righ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а ос</w:t>
              <w:softHyphen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нове дополнительного ма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териала подготовить сооб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щение о личности Петр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 w:before="0" w:after="200"/>
              <w:ind w:right="43" w:hanging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before="163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3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2"/>
        <w:gridCol w:w="7"/>
        <w:gridCol w:w="36"/>
        <w:gridCol w:w="1951"/>
        <w:gridCol w:w="51"/>
        <w:gridCol w:w="2807"/>
        <w:gridCol w:w="8"/>
        <w:gridCol w:w="43"/>
        <w:gridCol w:w="1987"/>
        <w:gridCol w:w="21"/>
        <w:gridCol w:w="44"/>
        <w:gridCol w:w="1937"/>
        <w:gridCol w:w="43"/>
        <w:gridCol w:w="2844"/>
        <w:gridCol w:w="50"/>
        <w:gridCol w:w="2168"/>
        <w:gridCol w:w="71"/>
      </w:tblGrid>
      <w:tr>
        <w:trPr>
          <w:trHeight w:val="4829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 w:before="0" w:after="200"/>
              <w:ind w:lef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21</w:t>
            </w:r>
          </w:p>
        </w:tc>
        <w:tc>
          <w:tcPr>
            <w:tcW w:w="1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 w:before="0" w:after="200"/>
              <w:ind w:left="14" w:right="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нешняя полит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 Петр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  <w:tc>
          <w:tcPr>
            <w:tcW w:w="2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14" w:right="72" w:firstLine="7"/>
              <w:rPr/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szCs w:val="24"/>
              </w:rPr>
              <w:t xml:space="preserve">Основные понятия: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верфь,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гвардия, рекруты, регуляр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я армия, генеральное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сражение, эскадра, фрегат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нарвская конфузия».</w:t>
            </w:r>
          </w:p>
          <w:p>
            <w:pPr>
              <w:pStyle w:val="Normal"/>
              <w:shd w:fill="FFFFFF" w:val="clear"/>
              <w:spacing w:lineRule="exact" w:line="266" w:before="0" w:after="200"/>
              <w:ind w:left="14" w:right="72" w:firstLine="7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Основные вопросы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чины, ход, итоги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Северной войны, азовск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ходы, Ништадский мир</w:t>
            </w:r>
          </w:p>
        </w:tc>
        <w:tc>
          <w:tcPr>
            <w:tcW w:w="2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 w:before="0" w:after="200"/>
              <w:ind w:left="7" w:right="389" w:firstLine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и первичного закрепления новых знаний</w:t>
            </w:r>
          </w:p>
        </w:tc>
        <w:tc>
          <w:tcPr>
            <w:tcW w:w="20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 w:before="0" w:after="200"/>
              <w:ind w:left="29" w:firstLine="7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Групповые форм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ы</w:t>
            </w:r>
          </w:p>
        </w:tc>
        <w:tc>
          <w:tcPr>
            <w:tcW w:w="2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36" w:firstLine="7"/>
              <w:rPr/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называть даты, основные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сражения Северной войны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значение поня</w:t>
              <w:softHyphen/>
              <w:t>тий.</w:t>
            </w:r>
          </w:p>
          <w:p>
            <w:pPr>
              <w:pStyle w:val="Normal"/>
              <w:shd w:fill="FFFFFF" w:val="clear"/>
              <w:spacing w:lineRule="exact" w:line="266"/>
              <w:ind w:right="36" w:hanging="0"/>
              <w:rPr/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анализировать причины неудач и успехи русско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мии в ходе Северной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ойны; выявлять причинно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едственные связи между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роведением военной ре</w:t>
              <w:softHyphen/>
              <w:t xml:space="preserve">формы и ходом Северно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йны.</w:t>
            </w:r>
          </w:p>
          <w:p>
            <w:pPr>
              <w:pStyle w:val="Normal"/>
              <w:shd w:fill="FFFFFF" w:val="clear"/>
              <w:spacing w:lineRule="exact" w:line="259" w:before="0" w:after="200"/>
              <w:ind w:right="36" w:firstLine="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ыска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ывать суждение о послед</w:t>
              <w:softHyphen/>
              <w:t>ствиях внешнеполитиче</w:t>
              <w:softHyphen/>
              <w:t xml:space="preserve">ской деятельности Петр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  <w:tc>
          <w:tcPr>
            <w:tcW w:w="2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9" w:before="0" w:after="200"/>
              <w:ind w:firstLine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77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 w:before="0" w:after="200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-23</w:t>
            </w:r>
          </w:p>
        </w:tc>
        <w:tc>
          <w:tcPr>
            <w:tcW w:w="1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200"/>
              <w:ind w:right="2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Преобразова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тр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  <w:tc>
          <w:tcPr>
            <w:tcW w:w="2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right="65" w:firstLine="22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Основные поняти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бсо</w:t>
              <w:softHyphen/>
              <w:t xml:space="preserve">лютизм, коллегия, Синод,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бюрократия, ратуши, маг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аты, меркантилизм, по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душная подать, приписные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крестьяне, протекционизм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нуфактура, посессион</w:t>
              <w:softHyphen/>
              <w:t>ные рабочие.</w:t>
            </w:r>
          </w:p>
          <w:p>
            <w:pPr>
              <w:pStyle w:val="Normal"/>
              <w:shd w:fill="FFFFFF" w:val="clear"/>
              <w:spacing w:lineRule="exact" w:line="252" w:before="0" w:after="200"/>
              <w:ind w:right="65" w:firstLine="22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Основные вопросы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об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разования в системе управ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ния, изменения в сель</w:t>
              <w:softHyphen/>
              <w:t>ском хозяйстве, промыш</w:t>
              <w:softHyphen/>
              <w:t>ленности, торговли</w:t>
            </w:r>
          </w:p>
        </w:tc>
        <w:tc>
          <w:tcPr>
            <w:tcW w:w="2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 w:before="0" w:after="200"/>
              <w:ind w:right="79" w:firstLine="7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рок комплексн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 применения ЗУН учащимися</w:t>
            </w:r>
          </w:p>
        </w:tc>
        <w:tc>
          <w:tcPr>
            <w:tcW w:w="20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 w:before="0" w:after="200"/>
              <w:ind w:left="22" w:right="14" w:hanging="14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Групповые форм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ы</w:t>
            </w:r>
          </w:p>
        </w:tc>
        <w:tc>
          <w:tcPr>
            <w:tcW w:w="2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right="65" w:hanging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называть существенные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черты экономического, п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тического, социального развития России в эпоху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реобразований Петра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.</w:t>
            </w:r>
          </w:p>
          <w:p>
            <w:pPr>
              <w:pStyle w:val="Normal"/>
              <w:shd w:fill="FFFFFF" w:val="clear"/>
              <w:spacing w:lineRule="exact" w:line="259" w:before="0" w:after="200"/>
              <w:ind w:right="65" w:hanging="14"/>
              <w:rPr/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носить факты и общие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процессы: реформы Петра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развитие капиталистиче</w:t>
              <w:softHyphen/>
              <w:t>ских отношений;</w:t>
            </w:r>
          </w:p>
        </w:tc>
        <w:tc>
          <w:tcPr>
            <w:tcW w:w="2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 w:before="0" w:after="200"/>
              <w:ind w:right="29" w:hanging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09" w:hRule="exact"/>
        </w:trPr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right="29" w:firstLine="14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ыявлять изменения в эко</w:t>
              <w:softHyphen/>
              <w:t>номике, внутренней поли</w:t>
              <w:softHyphen/>
              <w:t xml:space="preserve">тике, социальном развитии,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ызванные реформами Пет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ра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; анализировать послед</w:t>
              <w:softHyphen/>
              <w:t xml:space="preserve">ствия реформ Петра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дл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и.</w:t>
            </w:r>
          </w:p>
          <w:p>
            <w:pPr>
              <w:pStyle w:val="Normal"/>
              <w:shd w:fill="FFFFFF" w:val="clear"/>
              <w:spacing w:lineRule="exact" w:line="266" w:before="0" w:after="200"/>
              <w:ind w:right="29" w:firstLine="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6" w:before="0" w:after="200"/>
              <w:ind w:left="7" w:right="72"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12" w:hRule="exact"/>
        </w:trPr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 w:before="0" w:after="200"/>
              <w:ind w:right="101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ародные движ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етверт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</w:t>
            </w:r>
          </w:p>
        </w:tc>
        <w:tc>
          <w:tcPr>
            <w:tcW w:w="2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36" w:hanging="0"/>
              <w:rPr/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szCs w:val="24"/>
              </w:rPr>
              <w:t xml:space="preserve">Основные понятия: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абот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ые люди, отходники, посессионные крестьяне.</w:t>
            </w:r>
          </w:p>
          <w:p>
            <w:pPr>
              <w:pStyle w:val="Normal"/>
              <w:shd w:fill="FFFFFF" w:val="clear"/>
              <w:spacing w:lineRule="exact" w:line="259" w:before="0" w:after="200"/>
              <w:ind w:right="36"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szCs w:val="24"/>
              </w:rPr>
              <w:t xml:space="preserve">Основные вопросы: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ич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ы народных восстаний, общее и особенное в на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одных выступлениях, зна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ение народных восстаний</w:t>
            </w:r>
          </w:p>
        </w:tc>
        <w:tc>
          <w:tcPr>
            <w:tcW w:w="20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 w:before="0" w:after="200"/>
              <w:ind w:right="151" w:firstLine="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обобщения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и систематиз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ний</w:t>
            </w:r>
          </w:p>
        </w:tc>
        <w:tc>
          <w:tcPr>
            <w:tcW w:w="1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 w:before="0" w:after="200"/>
              <w:ind w:right="22" w:hanging="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Групповые форм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ы</w:t>
            </w:r>
          </w:p>
        </w:tc>
        <w:tc>
          <w:tcPr>
            <w:tcW w:w="2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 w:before="0" w:after="200"/>
              <w:ind w:right="22" w:hanging="7"/>
              <w:rPr/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</w:rPr>
              <w:t xml:space="preserve">Продуктивный уровень: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ыявлять главные причины народных волнений в нача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; сравнивать народные выступления на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чала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en-US"/>
              </w:rPr>
              <w:t>XVI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века; системат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ировать новый историче</w:t>
              <w:softHyphen/>
              <w:t>ский материал в таблице</w:t>
            </w:r>
          </w:p>
        </w:tc>
        <w:tc>
          <w:tcPr>
            <w:tcW w:w="2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6" w:before="0" w:after="200"/>
              <w:ind w:right="22" w:hanging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10" w:hRule="exact"/>
        </w:trPr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 w:before="0" w:after="200"/>
              <w:ind w:right="94" w:firstLine="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нения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в культуре и быт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етверт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</w:t>
            </w:r>
          </w:p>
        </w:tc>
        <w:tc>
          <w:tcPr>
            <w:tcW w:w="2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 w:before="0" w:after="200"/>
              <w:ind w:right="86" w:firstLine="22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Основные поняти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а</w:t>
              <w:softHyphen/>
              <w:t>демия наук, ассамблеи, ле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тосчисление, Кунсткамер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игацких наук, гравюра</w:t>
            </w:r>
          </w:p>
        </w:tc>
        <w:tc>
          <w:tcPr>
            <w:tcW w:w="20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 w:before="0" w:after="200"/>
              <w:ind w:right="166" w:firstLine="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обобщения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и систематиз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ний</w:t>
            </w:r>
          </w:p>
        </w:tc>
        <w:tc>
          <w:tcPr>
            <w:tcW w:w="1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 w:before="0" w:after="200"/>
              <w:ind w:right="29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Групповые форм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ы</w:t>
            </w:r>
          </w:p>
        </w:tc>
        <w:tc>
          <w:tcPr>
            <w:tcW w:w="2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 w:before="0" w:after="200"/>
              <w:ind w:right="230" w:hanging="22"/>
              <w:rPr/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исывать основные на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равления развития рус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ой культуры;</w:t>
            </w:r>
          </w:p>
        </w:tc>
        <w:tc>
          <w:tcPr>
            <w:tcW w:w="2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 w:before="0" w:after="200"/>
              <w:ind w:right="346" w:hanging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71" w:hRule="exact"/>
        </w:trPr>
        <w:tc>
          <w:tcPr>
            <w:tcW w:w="6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200"/>
              <w:ind w:left="22" w:right="274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Основные вопросы: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образование, наука, быт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нигопечатание</w:t>
            </w:r>
          </w:p>
        </w:tc>
        <w:tc>
          <w:tcPr>
            <w:tcW w:w="20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2" w:firstLine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ывать существенные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черты духовной жизни Рос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сии в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четверти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en-US"/>
              </w:rPr>
              <w:t>XVII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века.</w:t>
            </w:r>
          </w:p>
          <w:p>
            <w:pPr>
              <w:pStyle w:val="Normal"/>
              <w:shd w:fill="FFFFFF" w:val="clear"/>
              <w:spacing w:lineRule="exact" w:line="281"/>
              <w:ind w:right="22" w:firstLine="22"/>
              <w:rPr/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новые яв</w:t>
              <w:softHyphen/>
              <w:t xml:space="preserve">ления в области культуры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и быта, введенные Петром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крывать значение пре</w:t>
              <w:softHyphen/>
              <w:t xml:space="preserve">образований в области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культуры для дальнейше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я России.</w:t>
            </w:r>
          </w:p>
          <w:p>
            <w:pPr>
              <w:pStyle w:val="Normal"/>
              <w:shd w:fill="FFFFFF" w:val="clear"/>
              <w:spacing w:lineRule="exact" w:line="274" w:before="0" w:after="200"/>
              <w:ind w:right="22" w:firstLine="29"/>
              <w:rPr/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ыска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ывать суждение о значи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мости реформ для развит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и</w:t>
            </w:r>
          </w:p>
        </w:tc>
        <w:tc>
          <w:tcPr>
            <w:tcW w:w="2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1" w:before="0" w:after="200"/>
              <w:ind w:left="22" w:right="14" w:firstLine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7" w:hRule="exact"/>
        </w:trPr>
        <w:tc>
          <w:tcPr>
            <w:tcW w:w="6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ельно-обобщающий урок</w:t>
            </w:r>
          </w:p>
        </w:tc>
        <w:tc>
          <w:tcPr>
            <w:tcW w:w="28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 w:before="0" w:after="200"/>
              <w:ind w:right="21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контроля,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ценки и коррек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ии знаний уча</w:t>
              <w:softHyphen/>
              <w:t>щихся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</w:t>
            </w:r>
          </w:p>
        </w:tc>
        <w:tc>
          <w:tcPr>
            <w:tcW w:w="2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right="79" w:hanging="7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значение поня</w:t>
              <w:softHyphen/>
              <w:t xml:space="preserve">тий; называть ключевые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обытия данного историч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ого периода.</w:t>
            </w:r>
          </w:p>
          <w:p>
            <w:pPr>
              <w:pStyle w:val="Normal"/>
              <w:shd w:fill="FFFFFF" w:val="clear"/>
              <w:spacing w:lineRule="exact" w:line="281"/>
              <w:ind w:right="79" w:hanging="22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носить факты и общие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процессы в данный период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крывать значимость со</w:t>
              <w:softHyphen/>
              <w:t xml:space="preserve">бытий этого этапа для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альнейшего развития Рос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и.</w:t>
            </w:r>
          </w:p>
          <w:p>
            <w:pPr>
              <w:pStyle w:val="Normal"/>
              <w:shd w:fill="FFFFFF" w:val="clear"/>
              <w:spacing w:lineRule="exact" w:line="266" w:before="0" w:after="200"/>
              <w:ind w:right="79" w:hanging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 w:before="0" w:after="200"/>
              <w:ind w:left="14" w:right="209" w:hanging="22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трольное мероприятие по оценке сформированности оценочного умения. Оценка деятельности Петра Первого на основе мнений нескольких историков</w:t>
            </w:r>
          </w:p>
        </w:tc>
      </w:tr>
    </w:tbl>
    <w:p>
      <w:pPr>
        <w:pStyle w:val="Normal"/>
        <w:shd w:fill="FFFFFF" w:val="clear"/>
        <w:spacing w:before="163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4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4"/>
        <w:gridCol w:w="8"/>
        <w:gridCol w:w="43"/>
        <w:gridCol w:w="1930"/>
        <w:gridCol w:w="14"/>
        <w:gridCol w:w="43"/>
        <w:gridCol w:w="2794"/>
        <w:gridCol w:w="14"/>
        <w:gridCol w:w="7"/>
        <w:gridCol w:w="43"/>
        <w:gridCol w:w="1974"/>
        <w:gridCol w:w="35"/>
        <w:gridCol w:w="50"/>
        <w:gridCol w:w="1895"/>
        <w:gridCol w:w="21"/>
        <w:gridCol w:w="14"/>
        <w:gridCol w:w="43"/>
        <w:gridCol w:w="2795"/>
        <w:gridCol w:w="21"/>
        <w:gridCol w:w="35"/>
        <w:gridCol w:w="36"/>
        <w:gridCol w:w="2104"/>
        <w:gridCol w:w="47"/>
        <w:gridCol w:w="23"/>
      </w:tblGrid>
      <w:tr>
        <w:trPr>
          <w:trHeight w:val="418" w:hRule="exact"/>
        </w:trPr>
        <w:tc>
          <w:tcPr>
            <w:tcW w:w="14543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4. Россия в 1725-1762 гг. (4 ч)</w:t>
            </w:r>
          </w:p>
        </w:tc>
      </w:tr>
      <w:tr>
        <w:trPr>
          <w:trHeight w:val="288" w:hRule="exac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99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Дворцовые пере-</w:t>
            </w:r>
          </w:p>
        </w:tc>
        <w:tc>
          <w:tcPr>
            <w:tcW w:w="285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szCs w:val="24"/>
              </w:rPr>
              <w:t xml:space="preserve">Основные понятия: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вор-</w:t>
            </w:r>
          </w:p>
        </w:tc>
        <w:tc>
          <w:tcPr>
            <w:tcW w:w="205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</w:t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Индивидуальные</w:t>
            </w:r>
          </w:p>
        </w:tc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0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74" w:hRule="exact"/>
        </w:trPr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ты</w:t>
            </w:r>
          </w:p>
        </w:tc>
        <w:tc>
          <w:tcPr>
            <w:tcW w:w="285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цовый переворот, консти-</w:t>
            </w:r>
          </w:p>
        </w:tc>
        <w:tc>
          <w:tcPr>
            <w:tcW w:w="205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первичного</w:t>
            </w:r>
          </w:p>
        </w:tc>
        <w:tc>
          <w:tcPr>
            <w:tcW w:w="1980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работы</w:t>
            </w:r>
          </w:p>
        </w:tc>
        <w:tc>
          <w:tcPr>
            <w:tcW w:w="2894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-объяснять значение поня-</w:t>
            </w:r>
          </w:p>
        </w:tc>
        <w:tc>
          <w:tcPr>
            <w:tcW w:w="2210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4" w:hRule="exact"/>
        </w:trPr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ционная монархия,</w:t>
            </w:r>
          </w:p>
        </w:tc>
        <w:tc>
          <w:tcPr>
            <w:tcW w:w="205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я</w:t>
            </w:r>
          </w:p>
        </w:tc>
        <w:tc>
          <w:tcPr>
            <w:tcW w:w="1980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4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тий; называть основные</w:t>
            </w:r>
          </w:p>
        </w:tc>
        <w:tc>
          <w:tcPr>
            <w:tcW w:w="2210" w:type="dxa"/>
            <w:gridSpan w:val="4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6" w:hRule="exact"/>
        </w:trPr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ерховный тайный совет,</w:t>
            </w:r>
          </w:p>
        </w:tc>
        <w:tc>
          <w:tcPr>
            <w:tcW w:w="205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х знании</w:t>
            </w:r>
          </w:p>
        </w:tc>
        <w:tc>
          <w:tcPr>
            <w:tcW w:w="1980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4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этапы, даты и действующие</w:t>
            </w:r>
          </w:p>
        </w:tc>
        <w:tc>
          <w:tcPr>
            <w:tcW w:w="2210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1" w:hRule="exact"/>
        </w:trPr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ременщики, «кондиции»,</w:t>
            </w:r>
          </w:p>
        </w:tc>
        <w:tc>
          <w:tcPr>
            <w:tcW w:w="205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4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лица дворцовых перево-</w:t>
            </w:r>
          </w:p>
        </w:tc>
        <w:tc>
          <w:tcPr>
            <w:tcW w:w="2210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4" w:hRule="exact"/>
        </w:trPr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естолонаследник, фаво-</w:t>
            </w:r>
          </w:p>
        </w:tc>
        <w:tc>
          <w:tcPr>
            <w:tcW w:w="205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4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тов.</w:t>
            </w:r>
          </w:p>
        </w:tc>
        <w:tc>
          <w:tcPr>
            <w:tcW w:w="2210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2" w:hRule="exact"/>
        </w:trPr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т.</w:t>
            </w:r>
          </w:p>
        </w:tc>
        <w:tc>
          <w:tcPr>
            <w:tcW w:w="205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4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0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szCs w:val="24"/>
              </w:rPr>
              <w:t xml:space="preserve">Основные вопросы: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ичи-</w:t>
            </w:r>
          </w:p>
        </w:tc>
        <w:tc>
          <w:tcPr>
            <w:tcW w:w="205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4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-характеризовать основные</w:t>
            </w:r>
          </w:p>
        </w:tc>
        <w:tc>
          <w:tcPr>
            <w:tcW w:w="2210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1" w:hRule="exact"/>
        </w:trPr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ы дворцовых переворо-</w:t>
            </w:r>
          </w:p>
        </w:tc>
        <w:tc>
          <w:tcPr>
            <w:tcW w:w="205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4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аправления внутренней</w:t>
            </w:r>
          </w:p>
        </w:tc>
        <w:tc>
          <w:tcPr>
            <w:tcW w:w="2210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тов, направления внутрен-</w:t>
            </w:r>
          </w:p>
        </w:tc>
        <w:tc>
          <w:tcPr>
            <w:tcW w:w="205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4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олитики в эпоху дворцо-</w:t>
            </w:r>
          </w:p>
        </w:tc>
        <w:tc>
          <w:tcPr>
            <w:tcW w:w="2210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6" w:hRule="exact"/>
        </w:trPr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ей политики в эпоху</w:t>
            </w:r>
          </w:p>
        </w:tc>
        <w:tc>
          <w:tcPr>
            <w:tcW w:w="205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4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ых переворотов; выявлять</w:t>
            </w:r>
          </w:p>
        </w:tc>
        <w:tc>
          <w:tcPr>
            <w:tcW w:w="2210" w:type="dxa"/>
            <w:gridSpan w:val="4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9" w:before="0" w:after="200"/>
              <w:ind w:righ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6" w:hRule="exact"/>
        </w:trPr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дворцовых переворотов,</w:t>
            </w:r>
          </w:p>
        </w:tc>
        <w:tc>
          <w:tcPr>
            <w:tcW w:w="205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4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оследствия дворцовых пе-</w:t>
            </w:r>
          </w:p>
        </w:tc>
        <w:tc>
          <w:tcPr>
            <w:tcW w:w="2210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6" w:hRule="exact"/>
        </w:trPr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оследствия дворцовых</w:t>
            </w:r>
          </w:p>
        </w:tc>
        <w:tc>
          <w:tcPr>
            <w:tcW w:w="205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4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еворотов в социальном</w:t>
            </w:r>
          </w:p>
        </w:tc>
        <w:tc>
          <w:tcPr>
            <w:tcW w:w="2210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78" w:hRule="exact"/>
        </w:trPr>
        <w:tc>
          <w:tcPr>
            <w:tcW w:w="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оротов</w:t>
            </w:r>
          </w:p>
        </w:tc>
        <w:tc>
          <w:tcPr>
            <w:tcW w:w="205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right="60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289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72" w:firstLine="7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и политическом развит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и.</w:t>
            </w:r>
          </w:p>
          <w:p>
            <w:pPr>
              <w:pStyle w:val="Normal"/>
              <w:shd w:fill="FFFFFF" w:val="clear"/>
              <w:spacing w:lineRule="exact" w:line="259" w:before="0" w:after="200"/>
              <w:ind w:right="72" w:firstLine="7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на основе дополнительн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торического материала подготовить сообщение об исторических персона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жах эпохи дворцовых пер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ротов</w:t>
            </w:r>
          </w:p>
        </w:tc>
        <w:tc>
          <w:tcPr>
            <w:tcW w:w="221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 w:before="0" w:after="200"/>
              <w:ind w:right="187" w:hanging="14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нализ итогов контрольного мероприятия. Выявление ошибок и трудностей.</w:t>
            </w:r>
          </w:p>
        </w:tc>
      </w:tr>
      <w:tr>
        <w:trPr>
          <w:trHeight w:val="310" w:hRule="exac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99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нутренняя поли-</w:t>
            </w:r>
          </w:p>
        </w:tc>
        <w:tc>
          <w:tcPr>
            <w:tcW w:w="285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szCs w:val="24"/>
              </w:rPr>
              <w:t xml:space="preserve">Основные понятия: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ткуп,</w:t>
            </w:r>
          </w:p>
        </w:tc>
        <w:tc>
          <w:tcPr>
            <w:tcW w:w="205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Урок комплексно-</w:t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Групповые формы</w:t>
            </w:r>
          </w:p>
        </w:tc>
        <w:tc>
          <w:tcPr>
            <w:tcW w:w="289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4" w:hRule="exact"/>
        </w:trPr>
        <w:tc>
          <w:tcPr>
            <w:tcW w:w="5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ка России</w:t>
            </w:r>
          </w:p>
        </w:tc>
        <w:tc>
          <w:tcPr>
            <w:tcW w:w="285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яд.</w:t>
            </w:r>
          </w:p>
        </w:tc>
        <w:tc>
          <w:tcPr>
            <w:tcW w:w="205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 применения</w:t>
            </w:r>
          </w:p>
        </w:tc>
        <w:tc>
          <w:tcPr>
            <w:tcW w:w="1980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</w:t>
            </w:r>
          </w:p>
        </w:tc>
        <w:tc>
          <w:tcPr>
            <w:tcW w:w="2894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-называть основные направ-</w:t>
            </w:r>
          </w:p>
        </w:tc>
        <w:tc>
          <w:tcPr>
            <w:tcW w:w="2210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22" w:hRule="exact"/>
        </w:trPr>
        <w:tc>
          <w:tcPr>
            <w:tcW w:w="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1725-1762 гг.</w:t>
            </w:r>
          </w:p>
        </w:tc>
        <w:tc>
          <w:tcPr>
            <w:tcW w:w="285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 w:before="0" w:after="200"/>
              <w:ind w:right="50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Основные вопросы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ме</w:t>
              <w:softHyphen/>
              <w:t>нения в системе централь</w:t>
              <w:softHyphen/>
              <w:t>ного и городского управ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ления, укрепление позиц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ворянства, положение крестьян и казачества</w:t>
            </w:r>
          </w:p>
        </w:tc>
        <w:tc>
          <w:tcPr>
            <w:tcW w:w="205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ЗУН учащимися</w:t>
            </w:r>
          </w:p>
        </w:tc>
        <w:tc>
          <w:tcPr>
            <w:tcW w:w="198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 w:before="0" w:after="200"/>
              <w:ind w:right="43" w:hanging="22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ления внутренней политик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емников Петра; описы</w:t>
              <w:softHyphen/>
              <w:t>вать положение основных социальных групп населе</w:t>
              <w:softHyphen/>
              <w:t>ния в данную эпоху.</w:t>
            </w:r>
          </w:p>
        </w:tc>
        <w:tc>
          <w:tcPr>
            <w:tcW w:w="221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9" w:before="0" w:after="200"/>
              <w:ind w:right="187" w:hanging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60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98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нешняя полити-</w:t>
            </w:r>
          </w:p>
        </w:tc>
        <w:tc>
          <w:tcPr>
            <w:tcW w:w="285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сновные понятия:</w:t>
            </w:r>
          </w:p>
        </w:tc>
        <w:tc>
          <w:tcPr>
            <w:tcW w:w="205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Урок комплексно-</w:t>
            </w:r>
          </w:p>
        </w:tc>
        <w:tc>
          <w:tcPr>
            <w:tcW w:w="197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Групповые формы</w:t>
            </w:r>
          </w:p>
        </w:tc>
        <w:tc>
          <w:tcPr>
            <w:tcW w:w="288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1" w:hRule="exact"/>
        </w:trPr>
        <w:tc>
          <w:tcPr>
            <w:tcW w:w="605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 России в 1725-</w:t>
            </w:r>
          </w:p>
        </w:tc>
        <w:tc>
          <w:tcPr>
            <w:tcW w:w="285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летняя война.</w:t>
            </w:r>
          </w:p>
        </w:tc>
        <w:tc>
          <w:tcPr>
            <w:tcW w:w="2059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 применения</w:t>
            </w:r>
          </w:p>
        </w:tc>
        <w:tc>
          <w:tcPr>
            <w:tcW w:w="1973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</w:t>
            </w:r>
          </w:p>
        </w:tc>
        <w:tc>
          <w:tcPr>
            <w:tcW w:w="2887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-называть основные направ-</w:t>
            </w:r>
          </w:p>
        </w:tc>
        <w:tc>
          <w:tcPr>
            <w:tcW w:w="215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ind w:left="22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78" w:hRule="exact"/>
        </w:trPr>
        <w:tc>
          <w:tcPr>
            <w:tcW w:w="60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2 гг.</w:t>
            </w:r>
          </w:p>
        </w:tc>
        <w:tc>
          <w:tcPr>
            <w:tcW w:w="285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 w:before="0" w:after="200"/>
              <w:ind w:right="22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Основные вопросы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</w:t>
              <w:softHyphen/>
              <w:t xml:space="preserve">ные направления внешней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политики в данный период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стие России в русско-турецкой войне, в Семи</w:t>
              <w:softHyphen/>
              <w:t>летней войне, итоги внеш</w:t>
              <w:softHyphen/>
              <w:t>ней политики, полководче</w:t>
              <w:softHyphen/>
              <w:t>ское искусство П. Я. Ру</w:t>
              <w:softHyphen/>
              <w:t>мянцева, П. С. Салтыкова</w:t>
            </w:r>
          </w:p>
        </w:tc>
        <w:tc>
          <w:tcPr>
            <w:tcW w:w="205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ЗУН учащимися</w:t>
            </w:r>
          </w:p>
        </w:tc>
        <w:tc>
          <w:tcPr>
            <w:tcW w:w="1973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righ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ия внешней политики преемников Петра.</w:t>
            </w:r>
          </w:p>
          <w:p>
            <w:pPr>
              <w:pStyle w:val="Normal"/>
              <w:shd w:fill="FFFFFF" w:val="clear"/>
              <w:spacing w:lineRule="exact" w:line="259"/>
              <w:ind w:right="22" w:hanging="0"/>
              <w:rPr/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итоги внеш</w:t>
              <w:softHyphen/>
              <w:t>ней политики и последст</w:t>
              <w:softHyphen/>
              <w:t xml:space="preserve">вия; систематизировать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анный исторический мате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риал в виде таблиц и схем;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раскрывать основные черт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ководческого искусства.</w:t>
            </w:r>
          </w:p>
          <w:p>
            <w:pPr>
              <w:pStyle w:val="Normal"/>
              <w:shd w:fill="FFFFFF" w:val="clear"/>
              <w:spacing w:lineRule="exact" w:line="259" w:before="0" w:after="200"/>
              <w:ind w:right="22" w:hanging="0"/>
              <w:rPr/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ыска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ывать суждение о значи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ости и последствиях воен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ых кампаний России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.</w:t>
            </w:r>
          </w:p>
        </w:tc>
        <w:tc>
          <w:tcPr>
            <w:tcW w:w="21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6"/>
              <w:ind w:right="29" w:firstLine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66" w:before="0" w:after="200"/>
              <w:ind w:right="29" w:firstLine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18" w:hRule="exact"/>
        </w:trPr>
        <w:tc>
          <w:tcPr>
            <w:tcW w:w="6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9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ельно-обобщающий урок</w:t>
            </w:r>
          </w:p>
        </w:tc>
        <w:tc>
          <w:tcPr>
            <w:tcW w:w="28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 w:before="0" w:after="200"/>
              <w:ind w:right="24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контроля,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ценки и коррек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ии знаний уча</w:t>
              <w:softHyphen/>
              <w:t>щихся</w:t>
            </w:r>
          </w:p>
        </w:tc>
        <w:tc>
          <w:tcPr>
            <w:tcW w:w="19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  <w:tc>
          <w:tcPr>
            <w:tcW w:w="28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223" w:hanging="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2" w:before="0" w:after="200"/>
              <w:ind w:right="223" w:hanging="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8" w:hRule="exact"/>
        </w:trPr>
        <w:tc>
          <w:tcPr>
            <w:tcW w:w="14520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5. Россия в 1762-1800 гг. (11ч)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5" w:hRule="exact"/>
        </w:trPr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 w:before="0" w:after="200"/>
              <w:ind w:left="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-32</w:t>
            </w:r>
          </w:p>
        </w:tc>
        <w:tc>
          <w:tcPr>
            <w:tcW w:w="19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 w:before="0" w:after="200"/>
              <w:ind w:right="4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катерина П.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нутренняя пол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ка Екатерины П</w:t>
            </w:r>
          </w:p>
        </w:tc>
        <w:tc>
          <w:tcPr>
            <w:tcW w:w="2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2" w:firstLine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Основные поняти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</w:t>
              <w:softHyphen/>
              <w:t>свещенный абсолютизм, секуляризация, конститу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ция, уложенная комиссия.</w:t>
            </w:r>
          </w:p>
          <w:p>
            <w:pPr>
              <w:pStyle w:val="Normal"/>
              <w:shd w:fill="FFFFFF" w:val="clear"/>
              <w:spacing w:lineRule="exact" w:line="281" w:before="0" w:after="200"/>
              <w:ind w:right="22" w:firstLine="22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Основные вопросы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бенности внутренней пол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ки, изменения в город</w:t>
              <w:softHyphen/>
              <w:t>ском управлении, работа Уложенной комиссии</w:t>
            </w:r>
          </w:p>
        </w:tc>
        <w:tc>
          <w:tcPr>
            <w:tcW w:w="20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200"/>
              <w:ind w:left="14" w:right="418" w:firstLine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и первичного закрепления новых знаний</w:t>
            </w:r>
          </w:p>
        </w:tc>
        <w:tc>
          <w:tcPr>
            <w:tcW w:w="19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200"/>
              <w:ind w:right="36" w:firstLine="22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Индивидуальные формы работы.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абота с фрагмен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тами историч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ого документа</w:t>
            </w:r>
          </w:p>
        </w:tc>
        <w:tc>
          <w:tcPr>
            <w:tcW w:w="28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0" w:firstLine="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характеризовать особенн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и внутренней политики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России в данный период;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раскрывать сущность поли</w:t>
              <w:softHyphen/>
              <w:t>тики «просвещенного абс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ютизма»; анализировать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изменения в системе управ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ния, судопроизводства при Екатерине П.</w:t>
            </w:r>
          </w:p>
          <w:p>
            <w:pPr>
              <w:pStyle w:val="Normal"/>
              <w:shd w:fill="FFFFFF" w:val="clear"/>
              <w:spacing w:lineRule="exact" w:line="274" w:before="0" w:after="200"/>
              <w:ind w:right="50" w:firstLine="7"/>
              <w:rPr/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оста</w:t>
              <w:softHyphen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вить политический портр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катерины П</w:t>
            </w:r>
          </w:p>
        </w:tc>
        <w:tc>
          <w:tcPr>
            <w:tcW w:w="22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 w:before="0" w:after="200"/>
              <w:ind w:right="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6" w:hRule="exact"/>
        </w:trPr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9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 w:before="0" w:after="200"/>
              <w:ind w:right="58" w:firstLine="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естьянская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ойна под предв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тельством Емельяна Пугачева</w:t>
            </w:r>
          </w:p>
        </w:tc>
        <w:tc>
          <w:tcPr>
            <w:tcW w:w="2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right="94"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szCs w:val="24"/>
              </w:rPr>
              <w:t xml:space="preserve">Основные понятия: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кр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ьянская война, само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правление, самозванец.</w:t>
            </w:r>
          </w:p>
          <w:p>
            <w:pPr>
              <w:pStyle w:val="Normal"/>
              <w:shd w:fill="FFFFFF" w:val="clear"/>
              <w:spacing w:lineRule="exact" w:line="274" w:before="0" w:after="200"/>
              <w:ind w:right="94" w:hanging="0"/>
              <w:rPr/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szCs w:val="24"/>
              </w:rPr>
              <w:t xml:space="preserve">Основные вопросы: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ич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ы, особенности и этапы крестьянской войны</w:t>
            </w:r>
          </w:p>
        </w:tc>
        <w:tc>
          <w:tcPr>
            <w:tcW w:w="20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200"/>
              <w:ind w:right="1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рок комплексн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 применения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ЗУН учащимися</w:t>
            </w:r>
          </w:p>
        </w:tc>
        <w:tc>
          <w:tcPr>
            <w:tcW w:w="19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9" w:hanging="7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Групповые форм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ы.</w:t>
            </w:r>
          </w:p>
          <w:p>
            <w:pPr>
              <w:pStyle w:val="Normal"/>
              <w:shd w:fill="FFFFFF" w:val="clear"/>
              <w:spacing w:lineRule="exact" w:line="274" w:before="0" w:after="200"/>
              <w:ind w:right="29" w:hanging="14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абота с фрагмен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ми историче</w:t>
              <w:softHyphen/>
              <w:t>ского документа</w:t>
            </w:r>
          </w:p>
        </w:tc>
        <w:tc>
          <w:tcPr>
            <w:tcW w:w="28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 w:before="0" w:after="200"/>
              <w:ind w:right="130" w:hanging="14"/>
              <w:rPr/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азывать место, имена, об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ятельства, участников крестьянской войны. 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оотносить факты и общие процессы: усиление крепо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тной зависимости и акти</w:t>
              <w:softHyphen/>
              <w:t>визация народного движ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я;</w:t>
            </w:r>
          </w:p>
        </w:tc>
        <w:tc>
          <w:tcPr>
            <w:tcW w:w="22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6"/>
              <w:ind w:right="202" w:hanging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66" w:before="0" w:after="200"/>
              <w:ind w:right="202" w:hanging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6" w:hRule="exact"/>
        </w:trPr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9" w:firstLine="7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нализировать причины, особенности и значение крестьянской войны; срав</w:t>
              <w:softHyphen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нивать народные восстания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«бунташного времени» и восст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века.</w:t>
            </w:r>
          </w:p>
          <w:p>
            <w:pPr>
              <w:pStyle w:val="Normal"/>
              <w:shd w:fill="FFFFFF" w:val="clear"/>
              <w:spacing w:lineRule="exact" w:line="288" w:before="0" w:after="200"/>
              <w:ind w:right="29" w:firstLine="22"/>
              <w:rPr/>
            </w:pPr>
            <w:r>
              <w:rPr>
                <w:rFonts w:cs="Times New Roman" w:ascii="Times New Roman" w:hAnsi="Times New Roman"/>
                <w:i/>
                <w:iCs/>
                <w:spacing w:val="-3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ыска</w:t>
              <w:softHyphen/>
              <w:t xml:space="preserve">зывать оценочное суждение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о деятельности Емелья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угачева</w:t>
            </w:r>
          </w:p>
        </w:tc>
        <w:tc>
          <w:tcPr>
            <w:tcW w:w="21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1" w:before="0" w:after="200"/>
              <w:ind w:right="7" w:firstLine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53" w:hRule="exact"/>
        </w:trPr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 w:before="0" w:after="200"/>
              <w:ind w:right="209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Экономическое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развитие Росс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62-1800 гг.</w:t>
            </w:r>
          </w:p>
        </w:tc>
        <w:tc>
          <w:tcPr>
            <w:tcW w:w="2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right="58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Основные поняти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коно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ика, мануфактура, денеж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ый оброк, барщина, меся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на.</w:t>
            </w:r>
          </w:p>
          <w:p>
            <w:pPr>
              <w:pStyle w:val="Normal"/>
              <w:shd w:fill="FFFFFF" w:val="clear"/>
              <w:spacing w:lineRule="exact" w:line="281" w:before="0" w:after="200"/>
              <w:ind w:right="58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Основные вопросы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</w:t>
              <w:softHyphen/>
              <w:t xml:space="preserve">тие промышленности и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ельского хозяйства, подъ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м отечественной торгов</w:t>
              <w:softHyphen/>
              <w:t>ли, итоги экономического развития России в данный период</w:t>
            </w:r>
          </w:p>
        </w:tc>
        <w:tc>
          <w:tcPr>
            <w:tcW w:w="20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200"/>
              <w:ind w:right="72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рок комплексн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 применения ЗУН учащимися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 w:before="0" w:after="200"/>
              <w:ind w:right="14" w:hanging="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Групповые форм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ы</w:t>
            </w:r>
          </w:p>
        </w:tc>
        <w:tc>
          <w:tcPr>
            <w:tcW w:w="28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right="43" w:hanging="0"/>
              <w:rPr/>
            </w:pP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писывать успехи и труд</w:t>
              <w:softHyphen/>
              <w:t xml:space="preserve">ности развития экономики России в данный период; называть существенные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черты экономического раз</w:t>
              <w:softHyphen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вития России в конце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US"/>
              </w:rPr>
              <w:t>XVII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.</w:t>
            </w:r>
          </w:p>
          <w:p>
            <w:pPr>
              <w:pStyle w:val="Normal"/>
              <w:shd w:fill="FFFFFF" w:val="clear"/>
              <w:spacing w:lineRule="exact" w:line="281"/>
              <w:ind w:right="43" w:hanging="14"/>
              <w:rPr/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соотносить факты и общие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процессы: крепостнический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трой и разложение фео</w:t>
              <w:softHyphen/>
              <w:t xml:space="preserve">дально-крепостническо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стемы.</w:t>
            </w:r>
          </w:p>
          <w:p>
            <w:pPr>
              <w:pStyle w:val="Normal"/>
              <w:shd w:fill="FFFFFF" w:val="clear"/>
              <w:spacing w:lineRule="exact" w:line="274" w:before="0" w:after="200"/>
              <w:ind w:righ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8" w:before="0" w:after="200"/>
              <w:ind w:right="22" w:hanging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before="163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49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3"/>
        <w:gridCol w:w="1973"/>
        <w:gridCol w:w="2858"/>
        <w:gridCol w:w="2045"/>
        <w:gridCol w:w="1966"/>
        <w:gridCol w:w="2880"/>
        <w:gridCol w:w="2189"/>
      </w:tblGrid>
      <w:tr>
        <w:trPr>
          <w:trHeight w:val="4751" w:hRule="exac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 w:before="0" w:after="200"/>
              <w:ind w:left="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-36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 w:before="0" w:after="200"/>
              <w:ind w:left="7" w:right="101" w:hanging="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нешняя полити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ка Екатерины П.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Русское военно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кусство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108" w:firstLine="14"/>
              <w:rPr/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szCs w:val="24"/>
              </w:rPr>
              <w:t xml:space="preserve">Основные понятия: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кторат, коалиция, ней</w:t>
              <w:softHyphen/>
              <w:t>тралитет.</w:t>
            </w:r>
          </w:p>
          <w:p>
            <w:pPr>
              <w:pStyle w:val="Normal"/>
              <w:shd w:fill="FFFFFF" w:val="clear"/>
              <w:spacing w:lineRule="exact" w:line="266" w:before="0" w:after="200"/>
              <w:ind w:right="108" w:firstLine="14"/>
              <w:rPr/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szCs w:val="24"/>
              </w:rPr>
              <w:t xml:space="preserve">Основные вопросы: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снов</w:t>
              <w:softHyphen/>
              <w:t xml:space="preserve">ные направления внешне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итики, борьба России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за выход к Черному морю, война со Швецией, полк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дческое искусство А. В. Суворова, Ф. Ф. Ушакова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 w:before="0" w:after="200"/>
              <w:ind w:right="410" w:firstLine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и первичного закрепления знаний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 w:before="0" w:after="200"/>
              <w:ind w:firstLine="22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Групповые форм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ы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right="14" w:firstLine="7"/>
              <w:rPr/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зовать основные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аправления внешней по</w:t>
              <w:softHyphen/>
              <w:t>литики России во П поло</w:t>
              <w:softHyphen/>
              <w:t>вине ХУШ века; раскры</w:t>
              <w:softHyphen/>
              <w:t>вать последствия внешне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политической деятельнос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катерин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hd w:fill="FFFFFF" w:val="clear"/>
              <w:spacing w:lineRule="exact" w:line="259" w:before="0" w:after="200"/>
              <w:ind w:right="14" w:firstLine="22"/>
              <w:rPr/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ыска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зывать оценочное суждение о внешнеполитической дея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тельности Екатерины; на основе дополнительного исторического материала подготовить сообщени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Наука побеждать»,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. В. Суворов; Ф. Ф. Уша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в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9" w:before="0" w:after="200"/>
              <w:ind w:firstLine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75" w:hRule="exac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200"/>
              <w:ind w:left="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-38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 w:before="0" w:after="200"/>
              <w:ind w:right="43" w:firstLine="7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Россия при Павле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нешняя и внут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нняя политика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России в конц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УШ в.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right="108" w:firstLine="7"/>
              <w:rPr/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szCs w:val="24"/>
              </w:rPr>
              <w:t xml:space="preserve">Основные понятия: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коал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ия, блокада, захватниче</w:t>
              <w:softHyphen/>
              <w:t>ская война, эскадра.</w:t>
            </w:r>
          </w:p>
          <w:p>
            <w:pPr>
              <w:pStyle w:val="Normal"/>
              <w:shd w:fill="FFFFFF" w:val="clear"/>
              <w:spacing w:lineRule="exact" w:line="259" w:before="0" w:after="200"/>
              <w:ind w:right="108" w:firstLine="14"/>
              <w:rPr/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szCs w:val="24"/>
              </w:rPr>
              <w:t xml:space="preserve">Основные вопросы: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снов</w:t>
              <w:softHyphen/>
              <w:t xml:space="preserve">ные направления внешне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внутренней политики Павла, противоречивость политики Павла, дворцо</w:t>
              <w:softHyphen/>
              <w:t>вый переворот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 w:before="0" w:after="200"/>
              <w:ind w:right="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рок комплексн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 применения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ЗУН учащимися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right="22" w:hanging="7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Групповые форм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ы.</w:t>
            </w:r>
          </w:p>
          <w:p>
            <w:pPr>
              <w:pStyle w:val="Normal"/>
              <w:shd w:fill="FFFFFF" w:val="clear"/>
              <w:spacing w:lineRule="exact" w:line="266" w:before="0" w:after="200"/>
              <w:ind w:right="22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абота с фрагмен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ми историче</w:t>
              <w:softHyphen/>
              <w:t>ского документ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right="43" w:hanging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характеризовать основн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равления внутренней и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внешней политики Павла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; выявлять особенности про</w:t>
              <w:softHyphen/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водимой Павлом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политики.</w:t>
            </w:r>
          </w:p>
          <w:p>
            <w:pPr>
              <w:pStyle w:val="Normal"/>
              <w:shd w:fill="FFFFFF" w:val="clear"/>
              <w:spacing w:lineRule="exact" w:line="252" w:before="0" w:after="200"/>
              <w:ind w:righ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ыска</w:t>
              <w:softHyphen/>
              <w:t xml:space="preserve">зывать оценочное сужд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личности и деятельности Павл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9" w:before="0" w:after="200"/>
              <w:ind w:righ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before="163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3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8"/>
        <w:gridCol w:w="1980"/>
        <w:gridCol w:w="2851"/>
        <w:gridCol w:w="2038"/>
        <w:gridCol w:w="1980"/>
        <w:gridCol w:w="2873"/>
        <w:gridCol w:w="2218"/>
      </w:tblGrid>
      <w:tr>
        <w:trPr>
          <w:trHeight w:val="5731" w:hRule="exac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-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 w:before="0" w:after="200"/>
              <w:ind w:left="7" w:right="1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Культура Росс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 П половине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XVII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в.</w:t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5"/>
              <w:ind w:right="115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Основные поняти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ни</w:t>
              <w:softHyphen/>
              <w:t>верситет, духовная семи</w:t>
              <w:softHyphen/>
              <w:t>нария, барокко, класси</w:t>
              <w:softHyphen/>
              <w:t>цизм, реализм, идеология, паровая машина.</w:t>
            </w:r>
          </w:p>
          <w:p>
            <w:pPr>
              <w:pStyle w:val="Normal"/>
              <w:shd w:fill="FFFFFF" w:val="clear"/>
              <w:spacing w:lineRule="exact" w:line="288" w:before="0" w:after="200"/>
              <w:ind w:right="115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Основные вопросы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овление системы россий</w:t>
              <w:softHyphen/>
              <w:t xml:space="preserve">ского образования, успехи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течественной науки, ос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нности развития искус</w:t>
              <w:softHyphen/>
              <w:t>ства России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5" w:before="0" w:after="200"/>
              <w:ind w:left="7" w:right="13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обобщения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и систематиз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ни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 w:before="0" w:after="200"/>
              <w:ind w:left="7" w:hanging="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Групповые форм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ы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5"/>
              <w:ind w:firstLine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оставлять описание ист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ических памятников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 произведений литерату</w:t>
              <w:softHyphen/>
              <w:t xml:space="preserve">ры; называть характерные черты духовной культуры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России П половины ХУЩ в.</w:t>
            </w:r>
          </w:p>
          <w:p>
            <w:pPr>
              <w:pStyle w:val="Normal"/>
              <w:shd w:fill="FFFFFF" w:val="clear"/>
              <w:spacing w:lineRule="exact" w:line="28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4"/>
                <w:szCs w:val="24"/>
              </w:rPr>
              <w:t>Продуктивный уровень-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характеризовать развитие просвещения и системы образования в России; вы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влять особенности разви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тия искусства и роль акаде</w:t>
              <w:softHyphen/>
              <w:t>мических экспедиций в раз</w:t>
              <w:softHyphen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итии отечественной науки.</w:t>
            </w:r>
          </w:p>
          <w:p>
            <w:pPr>
              <w:pStyle w:val="Normal"/>
              <w:shd w:fill="FFFFFF" w:val="clear"/>
              <w:spacing w:lineRule="exact" w:line="288" w:before="0" w:after="200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8" w:before="0" w:after="200"/>
              <w:ind w:righ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80" w:hRule="exac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 w:before="0" w:after="200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-4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 w:before="0" w:after="200"/>
              <w:ind w:right="158" w:firstLine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вторение </w:t>
            </w:r>
            <w:r>
              <w:rPr>
                <w:rFonts w:cs="Times New Roman" w:ascii="Times New Roman" w:hAnsi="Times New Roman"/>
                <w:b/>
                <w:bCs/>
                <w:spacing w:val="-7"/>
                <w:sz w:val="24"/>
                <w:szCs w:val="24"/>
              </w:rPr>
              <w:t xml:space="preserve">«История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России 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val="en-US"/>
              </w:rPr>
              <w:t>XVII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  <w:lang w:val="en-US"/>
              </w:rPr>
              <w:t>XVIII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 xml:space="preserve"> вв.»</w:t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 w:before="0" w:after="200"/>
              <w:ind w:right="22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и контроля,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ценки и коррек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ции знаний уча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щихс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 w:before="0" w:after="200"/>
              <w:ind w:right="209" w:hanging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-3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объяснять значение поня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й; называть основные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даты, события, имена из</w:t>
              <w:softHyphen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вестных деятелей данного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сторического периода.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 w:before="0" w:after="200"/>
              <w:ind w:right="202" w:hanging="14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трольное мероприятие за курс 7 класса. Оценка деятельности Екатерины Второй.</w:t>
            </w:r>
          </w:p>
        </w:tc>
      </w:tr>
    </w:tbl>
    <w:p>
      <w:pPr>
        <w:pStyle w:val="Normal"/>
        <w:shd w:fill="FFFFFF" w:val="clear"/>
        <w:spacing w:before="163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6"/>
      <w:footerReference w:type="first" r:id="rId7"/>
      <w:type w:val="nextPage"/>
      <w:pgSz w:orient="landscape" w:w="16838" w:h="11906"/>
      <w:pgMar w:left="851" w:right="851" w:gutter="0" w:header="0" w:top="71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Gothic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entury Gothic" w:hAnsi="Century Gothic" w:cs="Century Gothic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rFonts w:ascii="Symbol" w:hAnsi="Symbol" w:cs="Symbol"/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rFonts w:ascii="Symbol" w:hAnsi="Symbol" w:cs="Symbol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/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Andale Sans UI;Times New Roman" w:cs="Times New Roman"/>
      <w:kern w:val="2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7" w:before="0" w:after="0"/>
      <w:ind w:firstLine="35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11:43:00Z</dcterms:created>
  <dc:creator>Admin</dc:creator>
  <dc:description/>
  <cp:keywords/>
  <dc:language>en-US</dc:language>
  <cp:lastModifiedBy>Аверина Светлана Сергеевна</cp:lastModifiedBy>
  <cp:lastPrinted>2014-09-15T16:29:00Z</cp:lastPrinted>
  <dcterms:modified xsi:type="dcterms:W3CDTF">2016-12-24T11:33:00Z</dcterms:modified>
  <cp:revision>19</cp:revision>
  <dc:subject/>
  <dc:title>ПОЯСНИТЕЛЬНАЯ ЗАПИСКА</dc:title>
</cp:coreProperties>
</file>